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ستخدم المتعلم الضمائر المتصلة مث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اء المتكل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 الفاعلي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الضمائر المنفصلة مث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ح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شار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ميل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 التعاو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بالقصة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 تمثيلي للضمائ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لافتة تحث على النظا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أحاديث تحث على النظافة والجم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لبعض أدوات النظا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ضع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نا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نحن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هو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هي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مكان النقط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تعاون مع الجي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زين الجد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اءة بعض التلاميذ لجمل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ق عمل التلاميذ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إعدا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ال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هتمام المتعلم بالنظافة العامة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ئة حمايتها وتجميلها والمحافظة عليها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متعلم جهرا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هتم المتعلم بحكاية يستمع إليها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تقاء الكلمات والعبا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كمل المتعلم جملاً بكلمات منا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جمل الثلاث الأوي من الدرس بخط جم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درس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ظيفية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لعاب والمسابق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استخدام القص واللصق علم 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ستخدام الصلصال صمم مجسم لحرف السين في أول ووسط وآخر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كلمات بها حرف السين توجد بالمدرس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*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كمـــل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ناء المدرس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ديقة المدرس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الحروف الناقص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ء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غ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حظة نظافة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ختبارات ال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كتابات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ظافة والنظام في كل أمور حياة المتعل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بية من أجل المواطن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حروف و الكلمات و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رسم المتعلم الحروف العربية حسب موقعها في الكلم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هتم التلميذ بنظافة نفسه ومدرسته ومنزل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 و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طق المتعلم أصوات الحروف في الكلمات بحركتها وسكناتها نطقا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مـــــاء بلادي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لأشياء بها حرف الش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صورة لسماء بلاد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اً لبعض معالم 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كمل واقرأ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اء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30"/>
                <w:szCs w:val="30"/>
                <w:u w:val="single"/>
                <w:lang w:bidi="ar-EG"/>
              </w:rPr>
            </w:pPr>
            <w:r>
              <w:rPr>
                <w:b/>
                <w:bCs/>
                <w:sz w:val="30"/>
                <w:szCs w:val="30"/>
                <w:u w:val="single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ar-EG"/>
              </w:rPr>
              <w:t>أسئلة شفوية بسيطة أكمل</w:t>
            </w:r>
            <w:r>
              <w:rPr>
                <w:b/>
                <w:bCs/>
                <w:sz w:val="30"/>
                <w:szCs w:val="30"/>
                <w:u w:val="single"/>
                <w:rtl w:val="true"/>
                <w:lang w:bidi="ar-EG"/>
              </w:rPr>
              <w:t xml:space="preserve">:-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ماء بلاد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ـــــي الصباح تطي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...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الملاحظة للتلامي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هدف  الوجداني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فوق الدراسي تعبيراً عن حب المتعلم لوطن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بية من أجل المواطنة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متعلم الكلمة الناقصة في الجملة المسموعة بعد الانتهاء من الاستما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صرف التلميذ بعض التصرفات التي تدل على حبه لبل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ستخدم المتعلم أسماء الإشار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اكهـــــــ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لادي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لعاب والمسابق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 التعاو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لعاب الأكادي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عب الأدو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لأشياء تناسب اسم الإشارة هذ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للفاكهة وحدد نوع اللام في كل اسم 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لل على آداب تناول الطعام بحديث شري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بعض الأسئلة الشفهية والتحريرية ض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فاح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لاد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د نوع اللام في الكلم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اكه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ي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ت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موقف تمثيلي على التلاميذ وتحليل الخطأ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ختبارات ال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قيبة المتعل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صوير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رص على تناول الغذاء المفيد للجس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بية من أجل المواطن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 في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ميز المتعلم بين بعض الظواهر الصوتية مث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 الشمسية والقم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واع الم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رص التلميذ على التحلي بآداب الإسلام في تناول الطع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المفرد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طق المتعلم أصوات الحروف في الكلمات بحركاتها وسكناتها نطقا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متعلم أهمية الماء في ح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نيــــــــــ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تيان بجمع الكلمات مفرده جاءت في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جميع كلمات بها حرف الضاد بحرك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بطاقة بعنوان ما أعظم نهر الن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عض الأسئلة الشفهية وال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ات جم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ق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أرض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الحرف الناق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ف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ى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 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بعض المواقف على التلاميذ وتحليل الخطأ ف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الشفهية والتحري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إعدا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شطة التلامي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فاظ على الماء أثناء الاستخد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ئة حمايتها وتجميلها والمحافظة ع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نص الأدب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القواعد الكثيرة لوجود النيل ب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لقي المتعلم ما يحفظ من نصوص لغ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قيمة وجود نهر النيل ب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يـــــل بلاد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لعاب والمسابقات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جيل النشيد بأصوات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حث قصير عن فائدة نهر النيل ب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البحر والنه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لافتة بعنوان الماء سر الحي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سم لوحة لنهر الن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من النشيد أهمية نهر النيل في 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ي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ه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u w:val="single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u w:val="single"/>
                <w:lang w:bidi="ar-EG"/>
              </w:rPr>
              <w:t>3</w:t>
            </w:r>
            <w:r>
              <w:rPr>
                <w:b/>
                <w:bCs/>
                <w:w w:val="80"/>
                <w:sz w:val="26"/>
                <w:szCs w:val="26"/>
                <w:u w:val="single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ضع علامة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u w:val="single"/>
                <w:rtl w:val="true"/>
                <w:lang w:bidi="ar-EG"/>
              </w:rPr>
              <w:t>√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أو </w:t>
            </w:r>
            <w:r>
              <w:rPr>
                <w:b/>
                <w:bCs/>
                <w:w w:val="80"/>
                <w:sz w:val="26"/>
                <w:szCs w:val="26"/>
                <w:u w:val="single"/>
                <w:rtl w:val="true"/>
                <w:lang w:bidi="ar-EG"/>
              </w:rPr>
              <w:t xml:space="preserve">× 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فاظ على نظافة نهر النيل واجب على كل مواط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لقاء القاذورات في ماء النيل لا يلوث الميا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نشطة التي قام بها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وين كلمات وجمل وفق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متعلم صورة في جم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متعلم جهر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هتم التلميذ بممارسة الرياض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أنـــا ؟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ثلاثاً من صفات الحص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اً لبعض الألعاب الرياضية التي تحب أن تمارس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صف الصورة في الكتاب المدرسي 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اءة التلاميذ لبعض جمل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حظة التلاميذ أثناء طابور الصباح وحصة التربية الرياض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ص </w:t>
            </w:r>
            <w:r>
              <w:rPr>
                <w:b/>
                <w:bCs/>
                <w:sz w:val="28"/>
                <w:szCs w:val="28"/>
                <w:lang w:bidi="ar-EG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رفق بالحيوا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رورة ممارسة الرياضة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المتعلم في النطق بين الحركات القصيرة والطوي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خير المتعلم المضاد والصحيح لبعض الكلمات التي أستمع إ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غب المتعلم في التحلي بخلق الشجا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ــــــ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كلمات ب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عند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ك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س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ظي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فت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كي قصة قصيرة تدل على الشجا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رج من الدرس الكلمات التي بها م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مضاد الكلمات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وى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جاع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قيب على القصة بمدي الاستفادة م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دول الظواهر في كراسات الواج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ات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صو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شجاعـــ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زيارة الأماكن السياحية داخل بلدنا 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خدم المتعلم أنماطاً متنوعة من التواصل الشف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المتعلم تفيد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عبارات الشكر والتح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ستخدم المتعلم أسماء الإشار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رص التلميذ على آداب الحوار مع الآخ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مـــــــــ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ناقشة والح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في مجموعات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بعض عبارات الشك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ات من حقيبتك المدرسية ما يناس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سع مكوناً جملاً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هرام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ائح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ما تدل عليه كل عبارة معطاة إلي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اك الله خير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لف مبرو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ان النقط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ل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ل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جدت صديقك يتحدث دائماً بصوت عال ودون أذ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ة عمل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ختبارات التحريرية والشف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تقاء المفيد أثناء مشاهدة التليفزيو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بــــر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رات بي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 و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ستخدم المتعلم الضمائر المنفصلة مث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ح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طق المتعلم أصوات الحروف في الكلمات بحركاتها وسكناتها نطقا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سن التلميذ معاملة الحيو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فيـــــــ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ناقشة والح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لعاب والمسابقات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الضمائر من خلال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صيل المقطع داخل الدائرة وخارج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صورة للفيل واكتب تعليقاً بحث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ح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ان النقط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هب إلى الحديق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اهد الف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ع خطاً تحت الكلمات التي بها حرف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خض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ص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نف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ل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جدت طفلاً يضرب قطة في الطري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ختبارات الشفوية والتحري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قة عمل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إعداد والاستبي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امل برحمة مع المخلوقات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سامح بين المخلوقات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519"/>
        <w:gridCol w:w="1440"/>
        <w:gridCol w:w="1450"/>
        <w:gridCol w:w="1970"/>
        <w:gridCol w:w="1982"/>
        <w:gridCol w:w="1800"/>
        <w:gridCol w:w="1800"/>
        <w:gridCol w:w="162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متعلم الحروف والكلمات و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المتعلم بين الصور والرسوم الدالة على الأحجام والأشكال والأطو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سم المتعلم الحروف العربية حسب موقعها في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قيمة الحيوانات التي تعيش في الري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خام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قـــرة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اً مختلفة لحيوانات كبيرة الحج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ذكر فائدة لكل م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نموذجاً لبعض الكلمات التي بها حر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أول ووسط وآخر الكل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لو لم يوجد في الريف حيوان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الحيوانات كبيرة الحج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) 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أسماء زملاؤك التي تحتـــوي على حرف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عمال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كر الله وتقدير نعم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رورة احترام المهن المختلف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لفاظ متنوعة من التواصل الشفه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ميذ على عبارات الشكر والتحية والإعتذار والاستئذ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خير التلميذ المضاد الصحيح لبعض الكلمات التي استمع إ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متع التلميذ بسماع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يد الفيــ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سم لوحة للفيل في حديقة الحيو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كلمتي كلب وقل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سيم التلاميذ إلى مجموعات ومطالبة كل تلميذ بتسميع النشيد لزملائه داخل المجمو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طالبتهم بكتابة الصفات التي يتميز بها الف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قول عندما تمر ببعض الجالس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اعدك زميل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ر مما بين القوسي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ضاد كبي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ي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وي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غي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ضاد الح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ر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ش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التي قام بها ا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 في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تقاء الكلمات والعبا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ميز التلميذ بين بعض الظواهر الصوتية مثل ا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مس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م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كمل التلميذ جملاً بكلمات منا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امل التلميذ دائماً بصدق مع من حوله قولاً وفعل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ر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طة واللبــ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مع من الدرس الكلمات التي بها ا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مس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ر من القائمة لإكمال المع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كت مشمشمة لأنها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رضت مشمشمة لأنها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م تترك مشمشة 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حديث يحث على الصد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رج من الدرس الكلمات التي بها ال شمسية وقم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ريبات 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 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ل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ذب أحد زملائك على المعل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جدت رجلاً كبيرا يكذ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دريبات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 في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ميذ أصوات الحروف العربية عند الاستماع إ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متعلم جهر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ى التلميذ اهتماماً لحكاية يستمع إ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جر في الطري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أسماء بعض الأدوات المدرسية التي بها حرف الميم مع بعض الصو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خل هذه الكلمات في جمل من عند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مجموع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ج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او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صحا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خص الدرس في جمل بسيط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الحرف الناقص مع توضيح مركز الحرف في الكلمات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وز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و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لـ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في الكلمات المدرسي ص </w:t>
            </w:r>
            <w:r>
              <w:rPr>
                <w:b/>
                <w:bCs/>
                <w:sz w:val="28"/>
                <w:szCs w:val="28"/>
                <w:lang w:bidi="ar-EG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جب بنعم أو ل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صت باهتمام لحديث معلم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 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دما أشاهد التليفزيون لا أنتبه لمن يحدث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 عمل المجموع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 في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تراكيب الجز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ميز التلميذ بين الظواهر الصوت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 الشمس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 القم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تلميذ المفرد 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ظم التلميذ أدواته وأغراضه حرصاً على الوقت والجه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ر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مير والحذاء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نف هذه الكلمات تبعاً ل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 الشمسية وال القم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محتويات حجرة الدراسة حول كل مفرد فيها إلى 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شكلين من أشكال السا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 ص</w:t>
            </w:r>
            <w:r>
              <w:rPr>
                <w:b/>
                <w:bCs/>
                <w:sz w:val="28"/>
                <w:szCs w:val="28"/>
                <w:lang w:bidi="ar-EG"/>
              </w:rPr>
              <w:t>7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ص </w:t>
            </w:r>
            <w:r>
              <w:rPr>
                <w:b/>
                <w:bCs/>
                <w:sz w:val="28"/>
                <w:szCs w:val="28"/>
                <w:lang w:bidi="ar-EG"/>
              </w:rPr>
              <w:t>7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ر الإجابة المناسب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دما أعود من المدرسة أضع ملابسي وأدواتي بنظ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ئم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حيان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 يحدث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دريبات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 أعمال المجموعات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هميـــ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نظـــــــــا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نماط متنوعة من التواصل الشف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المفرد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تلميذ عبارات الشكر والاستئذان مع من حو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قيمة الصديق الحسن في ح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متعلم جهر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ديقي حزي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لعاب والمسابق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مثي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أشياء عينية تدل على المفرد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في لوحة عبارات الشكر التي تحب أن تقو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حديث يدل على حسن اختيار الصدي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وردة واكتب عليها أسماء أصدقائ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خير الإجابة الصحيح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ديق جمع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ديق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صدقاء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د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نقول إذ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دم لك صديقك مسا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خلت المنزل وجدت والدك جال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ستفيد من قصة الرسو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خروجه من مك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ند ا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سامح والتربية من أجل السلا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 في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وين كلمات وجمل وفق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أصوات الحروف العربية عند الاستماع إ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متعلم جهر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متعلم فضل الوطن علي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كتب المتعلم بياناته الشخص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جمل مكا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فرد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الكلمات المتضمنة لحرف الواو وبوضع خط تحت الحرف من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خال بعض الكلمات من الدرس في جمل بعد القراءة الجيدة 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 بطاقة واكتب عليها بيانات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رج الكلمات التي بها واو من الدرس واكتبها في بطاقات وعلقها على السبو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قرأ ثم ادخلها في جمل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ج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شجا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ق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صفو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صحة الوقائية والعلاج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520"/>
        <w:gridCol w:w="1440"/>
        <w:gridCol w:w="1450"/>
        <w:gridCol w:w="1970"/>
        <w:gridCol w:w="1980"/>
        <w:gridCol w:w="1800"/>
        <w:gridCol w:w="1800"/>
        <w:gridCol w:w="16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ميز المتعلم في النطق بين الحركات القصيرة والطوي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ستخدم المتعلم الضمائر المتصلة مث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اء المتكل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فاعل التلميذ مع زملائه في تنسيق الفص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غرفت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مير والحذاء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نشيد على لو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التلاميذ لبعض الضمائ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لافتة عن النظ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الكلمات التي بها مد من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حديث يحث على النظافة والجم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رج من النشيد كلمات ب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د أ ، مد ى ، مد و وضعها في مكانها المناسب في جدول الظواه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كالمثا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     كتا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درسة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لم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ل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جدت أخيك الأصغر يعبث بأدواتك ويثير الفوضى في غرفت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اط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صو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عمل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واج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دول الظواه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خرائط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منهج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لغة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عربية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0"/>
        <w:szCs w:val="40"/>
        <w:lang w:bidi="ar-EG"/>
      </w:rPr>
    </w:pP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أول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ابتدائي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0"/>
        <w:szCs w:val="40"/>
        <w:lang w:bidi="ar-EG"/>
      </w:rPr>
      <w:t>2010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2"/>
      <w:gridCol w:w="2520"/>
      <w:gridCol w:w="1440"/>
      <w:gridCol w:w="1450"/>
      <w:gridCol w:w="1970"/>
      <w:gridCol w:w="1980"/>
      <w:gridCol w:w="1800"/>
      <w:gridCol w:w="1800"/>
      <w:gridCol w:w="1620"/>
    </w:tblGrid>
    <w:tr>
      <w:trPr/>
      <w:tc>
        <w:tcPr>
          <w:tcW w:w="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/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ي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ـــــ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ر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علم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حد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قرر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90"/>
              <w:sz w:val="30"/>
              <w:szCs w:val="30"/>
              <w:lang w:bidi="ar-EG"/>
            </w:rPr>
          </w:pPr>
          <w:r>
            <w:rPr>
              <w:rFonts w:cs="AF_Unizah"/>
              <w:b/>
              <w:b/>
              <w:bCs/>
              <w:w w:val="90"/>
              <w:sz w:val="30"/>
              <w:sz w:val="30"/>
              <w:szCs w:val="30"/>
              <w:rtl w:val="true"/>
              <w:lang w:bidi="ar-EG"/>
            </w:rPr>
            <w:t>الاستراتيجيات</w:t>
          </w:r>
        </w:p>
      </w:tc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أدلة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يم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حياتية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ضاي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تضمنة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07:00Z</dcterms:created>
  <dc:creator>Liro</dc:creator>
  <dc:description/>
  <cp:keywords/>
  <dc:language>en-US</dc:language>
  <cp:lastModifiedBy>User</cp:lastModifiedBy>
  <dcterms:modified xsi:type="dcterms:W3CDTF">2011-01-02T21:44:00Z</dcterms:modified>
  <cp:revision>48</cp:revision>
  <dc:subject/>
  <dc:title>خرائطة منهج اللغة العربية </dc:title>
</cp:coreProperties>
</file>