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 بالعدد والتعرف على الأعداد الطبيعية وطرق تمثيلها والعلاقة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فهوم العدد صف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تب التلميذ العدد صفر حسابياً ولفظياً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قيمة صلاة الصب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عداد حتى </w:t>
            </w:r>
            <w:r>
              <w:rPr>
                <w:b/>
                <w:bCs/>
                <w:sz w:val="28"/>
                <w:szCs w:val="28"/>
                <w:lang w:bidi="ar-EG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صورة تعبر عن العدد صفر ثم اكتب العدد حسابياً ولفظي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عدد البرتقا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681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690.3pt;margin-top:1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0971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7.3pt;margin-top:1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831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5.3pt;margin-top:1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81210</wp:posOffset>
                      </wp:positionH>
                      <wp:positionV relativeFrom="paragraph">
                        <wp:posOffset>13652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2.3pt;margin-top:10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5251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1.3pt;margin-top:3.4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8111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9.3pt;margin-top:3.4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عن الصلاة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عني العدد عشر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تب التلميذ ويقرأ العدد عشرة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فاعل التلميذ مع زملائ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كتشا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ستخدام المكرونة وبعض الأكياس عمل عشرات كا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عد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ش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  .......     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العشرات الكام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رتب التلميذ العشرات الكاملة تصاعدياً وتنازلياً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تلميذ الحسنة بعشرة أمثاله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ستخدام بعض الأشياء الصغيرة أطلب من المجوعات عمل عشرات كا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ش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ش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ش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بنفس التسلس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ذكر التلميذ مفهوم الأحاد والعشر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تلميذ العدد في صورة آحاد وعشر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بعض الأشياء الصغيرة في عمل عدد مكون من آحاد وعش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ربعة وخمس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 + ....... = 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=......+......= </w:t>
            </w:r>
            <w:r>
              <w:rPr>
                <w:b/>
                <w:bCs/>
                <w:sz w:val="28"/>
                <w:szCs w:val="28"/>
                <w:lang w:bidi="ar-EG"/>
              </w:rPr>
              <w:t>9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تبيان عن طاعة الوالد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اختبارات 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نظام العدد العشري وخصائصه وتطبيقاته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عني القيم المكان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بر التلميذ عن القيم المكانية للرق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ملاحظة وال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عداد حتى </w:t>
            </w:r>
            <w:r>
              <w:rPr>
                <w:b/>
                <w:bCs/>
                <w:sz w:val="28"/>
                <w:szCs w:val="28"/>
                <w:lang w:bidi="ar-EG"/>
              </w:rPr>
              <w:t>99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اكتشا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حظ ثم أكم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67800</wp:posOffset>
                      </wp:positionH>
                      <wp:positionV relativeFrom="paragraph">
                        <wp:posOffset>33020</wp:posOffset>
                      </wp:positionV>
                      <wp:extent cx="466090" cy="2374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32</w:t>
                                  </w: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.6pt;mso-position-vertical-relative:text;margin-left:71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3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70950</wp:posOffset>
                      </wp:positionH>
                      <wp:positionV relativeFrom="paragraph">
                        <wp:posOffset>288290</wp:posOffset>
                      </wp:positionV>
                      <wp:extent cx="808990" cy="2374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 xml:space="preserve">.... + .......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18.7pt;mso-wrap-distance-left:9.05pt;mso-wrap-distance-right:9.05pt;mso-wrap-distance-top:0pt;mso-wrap-distance-bottom:0pt;margin-top:22.7pt;mso-position-vertical-relative:text;margin-left:69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 xml:space="preserve">.... + .......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24900</wp:posOffset>
                      </wp:positionH>
                      <wp:positionV relativeFrom="paragraph">
                        <wp:posOffset>247650</wp:posOffset>
                      </wp:positionV>
                      <wp:extent cx="1037590" cy="237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>.... + ........ +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19.5pt;mso-position-vertical-relative:text;margin-left:6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... + ........ +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10600</wp:posOffset>
                      </wp:positionH>
                      <wp:positionV relativeFrom="paragraph">
                        <wp:posOffset>590550</wp:posOffset>
                      </wp:positionV>
                      <wp:extent cx="1266190" cy="2374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EG"/>
                                    </w:rPr>
                                    <w:t>.... + ........ +....... + 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8.7pt;mso-wrap-distance-left:9.05pt;mso-wrap-distance-right:9.05pt;mso-wrap-distance-top:0pt;mso-wrap-distance-bottom:0pt;margin-top:46.5pt;mso-position-vertical-relative:text;margin-left:67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... + ........ +....... + 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خطاً تحت العدد المناس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ات و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آحا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ـــــــرف التلميذ على ترتيب الأعدد من 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إلى </w:t>
            </w:r>
            <w:r>
              <w:rPr>
                <w:b/>
                <w:bCs/>
                <w:sz w:val="26"/>
                <w:szCs w:val="26"/>
                <w:lang w:bidi="ar-EG"/>
              </w:rPr>
              <w:t>99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رتب التلميذ الأعداد تصاعدياً وتنازلياً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ترتيب والنظا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واحد اثنان  ثلاثة  أربعة   خم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اكتب الأعدا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 w:eastAsia="en-US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29345</wp:posOffset>
                      </wp:positionH>
                      <wp:positionV relativeFrom="paragraph">
                        <wp:posOffset>118745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7.35pt;margin-top:9.3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64295</wp:posOffset>
                      </wp:positionH>
                      <wp:positionV relativeFrom="paragraph">
                        <wp:posOffset>116205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5.85pt;margin-top:9.1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92895</wp:posOffset>
                      </wp:positionH>
                      <wp:positionV relativeFrom="paragraph">
                        <wp:posOffset>116205</wp:posOffset>
                      </wp:positionV>
                      <wp:extent cx="2286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3.85pt;margin-top:9.1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35695</wp:posOffset>
                      </wp:positionH>
                      <wp:positionV relativeFrom="paragraph">
                        <wp:posOffset>20955</wp:posOffset>
                      </wp:positionV>
                      <wp:extent cx="2286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7.85pt;margin-top:1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64295</wp:posOffset>
                      </wp:positionH>
                      <wp:positionV relativeFrom="paragraph">
                        <wp:posOffset>20955</wp:posOffset>
                      </wp:positionV>
                      <wp:extent cx="2286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5.85pt;margin-top:1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35695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7.85pt;margin-top:5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64295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5.85pt;margin-top:5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92895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3.85pt;margin-top:5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51545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3.35pt;margin-top:5.6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أعداد في أماكن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8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56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60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EG"/>
              </w:rPr>
              <w:t>50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bidi="ar-EG"/>
              </w:rPr>
              <w:t>40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bidi="ar-EG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EG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اختبارات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معاني العمليات على الأعداد  والعلاقات بينها وتوظيفها في حل المشكلات الرياضية والحيات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كيفية جمع عددين كل منها مكون في رقمي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جمع التلميذ عددين كل منهما مكون من رقمي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امل التلميذ في عملية البيع والشراء بسهو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جمع والطرح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اكتشا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ان قدماء المصريين يكتبون العدد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خذا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العدد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كذا حتى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نتج كيف كانو يكتبون الأعدا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............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...................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+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ـــــ   ــــــ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    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شترى محمد عربية بمبلغ </w:t>
            </w:r>
            <w:r>
              <w:rPr>
                <w:b/>
                <w:bCs/>
                <w:sz w:val="28"/>
                <w:szCs w:val="28"/>
                <w:lang w:bidi="ar-EG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 وعروسة بمبلغ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 أوجد ما دفع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 .............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كيفية طرح عددين فتكون كل منها في رقمي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طرح التلميذ الأعداد حتى </w:t>
            </w:r>
            <w:r>
              <w:rPr>
                <w:b/>
                <w:bCs/>
                <w:sz w:val="26"/>
                <w:szCs w:val="26"/>
                <w:lang w:bidi="ar-EG"/>
              </w:rPr>
              <w:t>99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طوع التلميذ بالتصدق على الفقراء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  <w:lang w:bidi="ar-EG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  <w:lang w:bidi="ar-EG"/>
              </w:rPr>
              <w:t>20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  <w:lang w:bidi="ar-EG"/>
              </w:rPr>
              <w:t>9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bidi="ar-EG"/>
              </w:rPr>
              <w:t>23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bidi="ar-EG"/>
              </w:rPr>
              <w:t>17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bidi="ar-EG"/>
              </w:rPr>
              <w:t>19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= .........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،  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= 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=...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،   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= 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= ........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طرح الأعدا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-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-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 ــــــــــ ــ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   ........   .......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8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صندوق لصدقات في الفصل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اختبار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حس البصري والمكاني للأشياء المختلفة في الفض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عني المجسم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تلميذ بعض الأشياء التي توجد على شكل مجسم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تلميذ أهمية فريضة الحج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ندسة والقيا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اكتشا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أشياء توجد في المنزل أو الشارع تكون على شكل مج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اسم المجس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66810</wp:posOffset>
                      </wp:positionH>
                      <wp:positionV relativeFrom="paragraph">
                        <wp:posOffset>189865</wp:posOffset>
                      </wp:positionV>
                      <wp:extent cx="3429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690.3pt;margin-top:14.95pt;width:26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766810</wp:posOffset>
                      </wp:positionH>
                      <wp:positionV relativeFrom="paragraph">
                        <wp:posOffset>147955</wp:posOffset>
                      </wp:positionV>
                      <wp:extent cx="457200" cy="342900"/>
                      <wp:effectExtent l="12065" t="12065" r="1206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690.3pt;margin-top:11.6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22410</wp:posOffset>
                      </wp:positionH>
                      <wp:positionV relativeFrom="paragraph">
                        <wp:posOffset>147955</wp:posOffset>
                      </wp:positionV>
                      <wp:extent cx="0" cy="3429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8.3pt,11.65pt" to="718.3pt,3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مجسم التي تكون الكعبة على شكله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عمل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ساليب التكنولوجية والمعلومات في اكتساب مهارات هندس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بعض الأشكال الهندس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فرق التلميذ بين المجسمات والأشكا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دقة والملاحظ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مثل الإدرا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زل يعبر عن الأشكال الهندسية يقوم المتعلم بتكو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90"/>
                <w:sz w:val="28"/>
                <w:sz w:val="28"/>
                <w:szCs w:val="28"/>
                <w:rtl w:val="true"/>
                <w:lang w:bidi="ar-EG"/>
              </w:rPr>
              <w:t>لون الأشكال المتشابهة</w:t>
            </w:r>
            <w:r>
              <w:rPr>
                <w:b/>
                <w:bCs/>
                <w:w w:val="9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w w:val="90"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66810</wp:posOffset>
                      </wp:positionH>
                      <wp:positionV relativeFrom="paragraph">
                        <wp:posOffset>81915</wp:posOffset>
                      </wp:positionV>
                      <wp:extent cx="228600" cy="228600"/>
                      <wp:effectExtent l="8255" t="10795" r="889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690.3pt;margin-top:6.4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09710</wp:posOffset>
                      </wp:positionH>
                      <wp:positionV relativeFrom="paragraph">
                        <wp:posOffset>81915</wp:posOffset>
                      </wp:positionV>
                      <wp:extent cx="228600" cy="457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7.3pt;margin-top:6.45pt;width:17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52610</wp:posOffset>
                      </wp:positionH>
                      <wp:positionV relativeFrom="paragraph">
                        <wp:posOffset>81915</wp:posOffset>
                      </wp:positionV>
                      <wp:extent cx="228600" cy="147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4.3pt;margin-top:6.45pt;width:17.95pt;height:1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67445</wp:posOffset>
                      </wp:positionH>
                      <wp:positionV relativeFrom="paragraph">
                        <wp:posOffset>18986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0.35pt;margin-top:14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52610</wp:posOffset>
                      </wp:positionH>
                      <wp:positionV relativeFrom="paragraph">
                        <wp:posOffset>106045</wp:posOffset>
                      </wp:positionV>
                      <wp:extent cx="228600" cy="228600"/>
                      <wp:effectExtent l="8255" t="10795" r="889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4.3pt;margin-top:8.3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81210</wp:posOffset>
                      </wp:positionH>
                      <wp:positionV relativeFrom="paragraph">
                        <wp:posOffset>10096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2.3pt;margin-top:7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اسم كل شك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653145</wp:posOffset>
                      </wp:positionH>
                      <wp:positionV relativeFrom="paragraph">
                        <wp:posOffset>173355</wp:posOffset>
                      </wp:positionV>
                      <wp:extent cx="457200" cy="342900"/>
                      <wp:effectExtent l="12065" t="12065" r="1206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1.35pt;margin-top:13.6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96045</wp:posOffset>
                      </wp:positionH>
                      <wp:positionV relativeFrom="paragraph">
                        <wp:posOffset>173355</wp:posOffset>
                      </wp:positionV>
                      <wp:extent cx="0" cy="3429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8.35pt,13.65pt" to="708.35pt,4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قدرات العقلية المرتبطة بالهند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عني التماث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تلميذ الشكل المتماث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شف الأخطاء وقوم بتصحيح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علام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√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فل الشكل المتماث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52510</wp:posOffset>
                      </wp:positionH>
                      <wp:positionV relativeFrom="paragraph">
                        <wp:posOffset>142875</wp:posOffset>
                      </wp:positionV>
                      <wp:extent cx="342900" cy="342900"/>
                      <wp:effectExtent l="5080" t="5080" r="5080" b="158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681.3pt;margin-top:11.25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09710</wp:posOffset>
                      </wp:positionH>
                      <wp:positionV relativeFrom="paragraph">
                        <wp:posOffset>142875</wp:posOffset>
                      </wp:positionV>
                      <wp:extent cx="342900" cy="342900"/>
                      <wp:effectExtent l="8255" t="10795" r="889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7.3pt;margin-top:11.2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66910</wp:posOffset>
                      </wp:positionH>
                      <wp:positionV relativeFrom="paragraph">
                        <wp:posOffset>142875</wp:posOffset>
                      </wp:positionV>
                      <wp:extent cx="3429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753.3pt;margin-top:11.25pt;width:26.95pt;height:26.95pt;mso-wrap-style:none;v-text-anchor:middle" type="_x0000_t1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17610</wp:posOffset>
                      </wp:positionH>
                      <wp:positionV relativeFrom="paragraph">
                        <wp:posOffset>79375</wp:posOffset>
                      </wp:positionV>
                      <wp:extent cx="0" cy="4572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4.3pt,6.25pt" to="694.3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281160</wp:posOffset>
                      </wp:positionH>
                      <wp:positionV relativeFrom="paragraph">
                        <wp:posOffset>73025</wp:posOffset>
                      </wp:positionV>
                      <wp:extent cx="0" cy="4572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8pt,5.75pt" to="730.8pt,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52610</wp:posOffset>
                      </wp:positionH>
                      <wp:positionV relativeFrom="paragraph">
                        <wp:posOffset>128905</wp:posOffset>
                      </wp:positionV>
                      <wp:extent cx="5715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4.3pt,10.15pt" to="789.2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على وحدات قياس غير مقننة وطرق استخدا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وحدات القياس المقننة وإدراك العلاقات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نظم ووحدات القياس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وحدات القياس المناسبة لعمل تقديرات مقبولة وقياسات دقي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قدرات العقلية وتكوين اتجاهات إيجابية والقياسات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مي التلميذ النقود الورقية والعملات النقدية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تلميذ قيمة النقود الورقية والعملات المعدن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وار والاكتشا ف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قيمة الأشياء التي قمت بشرائها اليوم في المقص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النقو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ني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صف التلميذ مفهوم السع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ختار التلميذ الأشياء الأكثر سعة والأشياء الأصغر سع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ترم الكبير ويعطف على الصغي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اكتشا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أكبر شيء في منزلك له سعة أكبر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يهم أكبر سع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    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     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اختبارات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ذكر التلميذ أيام أسبوع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فرق التلميذ بين اليوم والأمس والغد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تلميذ قيمة الوق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ندسة والقيا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ثيل الأدوار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ملاحظة النتيج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يوم الذي يواف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.....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يوم الذي يواف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فمب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..........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يوم الذي يأتي مباشرة بعد الأحد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يوم الذي يأتي بعد يوم الجمعة؟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يوم نذهب إلى المدرسة؟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..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977"/>
        <w:gridCol w:w="1975"/>
        <w:gridCol w:w="1991"/>
        <w:gridCol w:w="3369"/>
        <w:gridCol w:w="2634"/>
        <w:gridCol w:w="1997"/>
      </w:tblGrid>
      <w:tr>
        <w:trPr>
          <w:trHeight w:val="652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ح تساؤلات والإجابة عنها من خلال جمع بيانات وتنظيمها وعرض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وتفسير مجموعة من البيانات وتوظيفها في 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بعض المفاهيم الأساسية للأحتمال واستخدامها في 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تلميذ مفهوم جمع البيان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ون المتعلم قادراً على جمع البيانات من خلال الأشياء والحيطة داخل الفص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ثل التلميذ البيانات في شكل جداو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رسم التلميذ البيانات الجدولية في شكل رسم بيان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ترتيب والنظا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رابع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حصاء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جدول بالألعاب التي يفضل التلاميذ في الفص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tbl>
            <w:tblPr>
              <w:bidiVisual w:val="true"/>
              <w:tblW w:w="3143" w:type="dxa"/>
              <w:jc w:val="left"/>
              <w:tblInd w:w="125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550"/>
              <w:gridCol w:w="610"/>
              <w:gridCol w:w="627"/>
              <w:gridCol w:w="576"/>
            </w:tblGrid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الاسم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عمر</w:t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رامي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سمية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أحمد</w:t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الدرجة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الترتيب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34245</wp:posOffset>
                      </wp:positionH>
                      <wp:positionV relativeFrom="paragraph">
                        <wp:posOffset>112395</wp:posOffset>
                      </wp:positionV>
                      <wp:extent cx="0" cy="1257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4.35pt,8.85pt" to="774.35pt,10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84895</wp:posOffset>
                      </wp:positionH>
                      <wp:positionV relativeFrom="paragraph">
                        <wp:posOffset>22225</wp:posOffset>
                      </wp:positionV>
                      <wp:extent cx="114300" cy="11430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3.85pt;margin-top:1.75pt;width:8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05645</wp:posOffset>
                      </wp:positionH>
                      <wp:positionV relativeFrom="paragraph">
                        <wp:posOffset>43815</wp:posOffset>
                      </wp:positionV>
                      <wp:extent cx="114300" cy="9118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6.35pt;margin-top:3.45pt;width:8.95pt;height:7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48445</wp:posOffset>
                      </wp:positionH>
                      <wp:positionV relativeFrom="paragraph">
                        <wp:posOffset>182245</wp:posOffset>
                      </wp:positionV>
                      <wp:extent cx="114300" cy="5715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0.35pt;margin-top:14.35pt;width:8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6295</wp:posOffset>
                      </wp:positionH>
                      <wp:positionV relativeFrom="paragraph">
                        <wp:posOffset>142875</wp:posOffset>
                      </wp:positionV>
                      <wp:extent cx="1371600" cy="0"/>
                      <wp:effectExtent l="0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5.85pt,11.25pt" to="773.8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خضر      أصفر       أحم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خدم رسم البياني في إيجاد الجدول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2408" w:type="dxa"/>
              <w:jc w:val="left"/>
              <w:tblInd w:w="132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598"/>
              <w:gridCol w:w="593"/>
              <w:gridCol w:w="598"/>
            </w:tblGrid>
            <w:tr>
              <w:trPr/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اللون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أحمر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w w:val="90"/>
                      <w:lang w:bidi="ar-EG"/>
                    </w:rPr>
                  </w:pPr>
                  <w:r>
                    <w:rPr>
                      <w:b/>
                      <w:b/>
                      <w:bCs/>
                      <w:w w:val="90"/>
                      <w:rtl w:val="true"/>
                      <w:lang w:bidi="ar-EG"/>
                    </w:rPr>
                    <w:t>أصفر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EG"/>
                    </w:rPr>
                    <w:t>أحمر</w:t>
                  </w:r>
                </w:p>
              </w:tc>
            </w:tr>
            <w:tr>
              <w:trPr/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EG"/>
                    </w:rPr>
                  </w:pPr>
                  <w:r>
                    <w:rPr>
                      <w:b/>
                      <w:bCs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رسم البي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رياضيــات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ابتداي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25:00Z</dcterms:created>
  <dc:creator>Liro</dc:creator>
  <dc:description/>
  <cp:keywords/>
  <dc:language>en-US</dc:language>
  <cp:lastModifiedBy>User</cp:lastModifiedBy>
  <dcterms:modified xsi:type="dcterms:W3CDTF">2011-01-02T22:24:00Z</dcterms:modified>
  <cp:revision>40</cp:revision>
  <dc:subject/>
  <dc:title>خرائطة منهج اللغة العربية </dc:title>
</cp:coreProperties>
</file>