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74"/>
        <w:gridCol w:w="2274"/>
        <w:gridCol w:w="2274"/>
        <w:gridCol w:w="2274"/>
        <w:gridCol w:w="2275"/>
        <w:gridCol w:w="2275"/>
      </w:tblGrid>
      <w:tr>
        <w:trPr/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1- Listening and speaking.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2- Reading and writing.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3- Using technology.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4- High thinking skills. </w:t>
            </w:r>
          </w:p>
          <w:p>
            <w:pPr>
              <w:pStyle w:val="Normal"/>
              <w:bidi w:val="0"/>
              <w:spacing w:before="240" w:after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5- Culture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Recall previously learned languag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Identify and name color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Identify numbers and count (1-5)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Greet one another and a group in English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- Respond to greetings politely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7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. 1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Role pla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ion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lassify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ircle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number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s book </w:t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Identify and trace the introduced letter (Jj)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Give and follow simple commands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7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. 2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air wor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rains storming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things that begin with (J)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rac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heets </w:t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 xml:space="preserve">-Identify and name color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>- Express appreciation of the Egyptian flag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7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. 3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 xml:space="preserve">Cooperative wor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 xml:space="preserve">Discuss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6"/>
                <w:szCs w:val="26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6"/>
                <w:szCs w:val="26"/>
                <w:lang w:bidi="ar-EG"/>
              </w:rPr>
              <w:t xml:space="preserve">Games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the Egyptia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Flag and colors'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Yes/No questions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heets </w:t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Identify numbers and count (1-10)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Identify and trace the introduced letter (Nn)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7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air wor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rains storming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things that begin with (N)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rac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unt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heets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Identify numbers and count (1-10)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Identify and trace the introduced letter (Pp)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7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. 5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rainstorming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things that begin with (P)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rac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unt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heets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Recall  previously learned language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7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. 6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Games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operative work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l question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talk about daily activitie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express awareness of the value of personal cleanlines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identify and trace number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Identify and trace the letter (Ll)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8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operative wor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rainstorming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Match letter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ircl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Identify and trace the introduced letter (Ww)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Demonstrate ability to follow a melody or rhythm. 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8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rainstorming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things that begin with (W)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rac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heets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Answer questions about what they can see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8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Observat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operative work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Write some letter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apital and small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Find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heets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Ask and answer questions about what they can do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- Identify and trace the introduced letter (Rr)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8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operative wor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rainstorming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Draw things that begin with (R)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rac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Sheet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Demonstrate awareness of the importance of a clean environment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Associate the sound of the letter to its written form (Kk)/k/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8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operative wor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Brainstorming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things that begin with (k)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rac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Sheet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Recall previously learned language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8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ion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lassify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ay and writ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Identify and talk about family member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Appreciate the value of belonging to a family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9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Role play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operative work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the family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and say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Sheet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Demonstrate ability to follow a melody or rhythm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Identify and trace the introduced letter (Ff)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9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operative wor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Brainstorming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things that begin with (f)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race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and color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Sheet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Demonstrate ability to collect information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Identify numbers and count (1-10)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- Recognize some singular and plural nouns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9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ion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how many brothers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Listen and writ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Sheet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Demonstrate progress in eye/hand coordinat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Identify and trace the introduced letter (Mm)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9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Observat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rain storming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things that begin with (m)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rac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Sheet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Express emotions in English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Demonstrate ability to follow a melody or rhythm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Identify and trace the introduced letter (Ii)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9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air wor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Observation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an ice cream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rac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Sheet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Recall previously learned language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9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Role play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lassify letters capital and small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Sheet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say a phrase fluentl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Identify and trace the introduced letter (Ss)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0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rainstorming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things that begin with (s)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rac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Sheet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Express emotions in English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Recognize family relationships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0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Role play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things that begin with (L) (n) (P).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ay and draw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Find and color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Sheet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Ask and answer questions in English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Identify and trace the introduced letter (Qq)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0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air work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operative work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things that begin with (Qq)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rac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Sheet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Identify and trace the introduced letter (Oo, Xx)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0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Observat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operative work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things that begin with (O)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rac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Sheet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Ask and answer questions about their ag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Identify and trace the introduced letter (Dd)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0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Observat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operative work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things that begin with (d)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rac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Sheet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Recall previously learned language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0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ion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lassify capital and small letters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Find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Sheet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Talk about places in a tow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Identify and name buildings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1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ion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a town  or make a box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ke and say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Sheet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w w:val="90"/>
                <w:sz w:val="28"/>
                <w:szCs w:val="28"/>
                <w:lang w:bidi="ar-EG"/>
              </w:rPr>
            </w:pPr>
            <w:r>
              <w:rPr>
                <w:b/>
                <w:bCs/>
                <w:w w:val="90"/>
                <w:sz w:val="28"/>
                <w:szCs w:val="28"/>
                <w:lang w:bidi="ar-EG"/>
              </w:rPr>
              <w:t xml:space="preserve">-Identify and talk about places in a town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w w:val="90"/>
                <w:sz w:val="28"/>
                <w:szCs w:val="28"/>
                <w:lang w:bidi="ar-EG"/>
              </w:rPr>
            </w:pPr>
            <w:r>
              <w:rPr>
                <w:b/>
                <w:bCs/>
                <w:w w:val="90"/>
                <w:sz w:val="28"/>
                <w:szCs w:val="28"/>
                <w:lang w:bidi="ar-EG"/>
              </w:rPr>
              <w:t xml:space="preserve">- Demonstrate awareness of importance of a clean environment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w w:val="90"/>
                <w:sz w:val="28"/>
                <w:szCs w:val="28"/>
                <w:lang w:bidi="ar-EG"/>
              </w:rPr>
              <w:t xml:space="preserve">- Identify and trace the introduced letter (Vv)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1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rain storming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ooperative work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things that begin with (v)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rac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Sheet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Identify and talk about places in a town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Identify and trace the introduced letter (Ee)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1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rain storming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ooperative work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things that begin with (E)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rac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Sheet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Identify and name farm animal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Identify and trace the introduced letter (Uu)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1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mparis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rain storming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ooperative work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things that begin with (U)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hoos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Sheet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Classify animals according to their habitat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Identify and trace the introduced letter (Zz)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1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mparis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rain storming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ooperative work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things that begin with (Z)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Trac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Sheet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Recall previously learned languag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Predict an ending to a story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1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mparis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Brain storming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Cooperative work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raw a village and make a corporation between it and a town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lassify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Sheets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Associate the name of the letter with its written form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Sing the alphabet in sequenc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Recognize the capital and small letters as different forms of the same letter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2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ion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ing the song of letters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assette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Recognize the sequence of the alphabet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Recognize the capital and small letters as different forms of the same letter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2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2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Discussion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ing the song of letters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assette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Identify the order of events in stor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Predict an ending to a story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2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3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tories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lay a game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Identify the order of events in a story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Predict an ending to a story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2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4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tories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lassify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Use numbers and colors to describe object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Trace and write numbers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2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mparison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lassify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Write own name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Ask and answer questions.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- Give and follow simple commands.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Unit (12)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>L. 6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Cooperative work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Sing the song of letters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Match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  <w:t xml:space="preserve">Pupil`s boot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  <w:lang w:bidi="ar-EG"/>
              </w:rPr>
            </w:pPr>
            <w:r>
              <w:rPr>
                <w:b/>
                <w:bCs/>
                <w:sz w:val="28"/>
                <w:szCs w:val="28"/>
                <w:lang w:bidi="ar-EG"/>
              </w:rPr>
            </w:r>
          </w:p>
        </w:tc>
      </w:tr>
    </w:tbl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tbl>
      <w:tblPr>
        <w:tblW w:w="131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7"/>
        <w:gridCol w:w="2480"/>
        <w:gridCol w:w="2045"/>
        <w:gridCol w:w="2146"/>
        <w:gridCol w:w="3107"/>
        <w:gridCol w:w="2266"/>
      </w:tblGrid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Units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Life skills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Other subjects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Value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Thinking skills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Involved topics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To use numbers in buying and felling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Maths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To obey the orders of his teacher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2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Solving problems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0" w:right="0" w:firstLine="72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Comparison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Tourism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Hajj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To teach students some daily routines bee for going to school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Religion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To take come of cleanliness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2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Observation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Cleanliness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Taking come of the environment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Introduce your family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Religion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Moths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To obey my parents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2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Compassion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Loving family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How to express himself and introduce other things to his friend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Arabic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To listen to important information carefully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2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Solving problem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The importance of sports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How to look after animals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Science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To be kind to animals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2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Classification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0" w:right="0" w:firstLine="72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Companion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Loving animals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How to deal with animals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Religion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To be kind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72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Imagination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  <w:p>
            <w:pPr>
              <w:pStyle w:val="Normal"/>
              <w:ind w:left="0" w:right="0" w:firstLine="720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Comparison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Mercy</w:t>
            </w:r>
            <w:r>
              <w:rPr>
                <w:b/>
                <w:bCs/>
                <w:sz w:val="36"/>
                <w:szCs w:val="36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lang w:bidi="ar-EG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center"/>
      <w:rPr>
        <w:rFonts w:ascii="Tahoma" w:hAnsi="Tahoma" w:cs="Tahoma"/>
        <w:b/>
        <w:b/>
        <w:bCs/>
        <w:sz w:val="32"/>
        <w:szCs w:val="32"/>
      </w:rPr>
    </w:pPr>
    <w:r>
      <w:rPr>
        <w:rFonts w:cs="Tahoma" w:ascii="Tahoma" w:hAnsi="Tahoma"/>
        <w:b/>
        <w:bCs/>
        <w:sz w:val="32"/>
        <w:szCs w:val="32"/>
      </w:rPr>
      <w:t>English Plan 2010</w:t>
    </w:r>
  </w:p>
  <w:p>
    <w:pPr>
      <w:pStyle w:val="Header"/>
      <w:bidi w:val="0"/>
      <w:jc w:val="center"/>
      <w:rPr>
        <w:rFonts w:ascii="Tahoma" w:hAnsi="Tahoma" w:cs="Tahoma"/>
        <w:b/>
        <w:b/>
        <w:bCs/>
        <w:sz w:val="32"/>
        <w:szCs w:val="32"/>
      </w:rPr>
    </w:pPr>
    <w:r>
      <w:rPr>
        <w:rFonts w:cs="Tahoma" w:ascii="Tahoma" w:hAnsi="Tahoma"/>
        <w:b/>
        <w:bCs/>
        <w:sz w:val="32"/>
        <w:szCs w:val="32"/>
      </w:rPr>
      <w:t>Primary (One)</w:t>
    </w:r>
  </w:p>
  <w:tbl>
    <w:tblPr>
      <w:tblW w:w="1592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74"/>
      <w:gridCol w:w="2274"/>
      <w:gridCol w:w="2274"/>
      <w:gridCol w:w="2274"/>
      <w:gridCol w:w="2274"/>
      <w:gridCol w:w="2275"/>
      <w:gridCol w:w="2275"/>
    </w:tblGrid>
    <w:tr>
      <w:trPr/>
      <w:tc>
        <w:tcPr>
          <w:tcW w:w="2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bidi w:val="0"/>
            <w:jc w:val="center"/>
            <w:rPr>
              <w:rFonts w:ascii="Tahoma" w:hAnsi="Tahoma" w:cs="Tahoma"/>
              <w:b/>
              <w:b/>
              <w:bCs/>
              <w:sz w:val="30"/>
              <w:szCs w:val="30"/>
              <w:lang w:bidi="ar-EG"/>
            </w:rPr>
          </w:pPr>
          <w:r>
            <w:rPr>
              <w:rFonts w:cs="Tahoma" w:ascii="Tahoma" w:hAnsi="Tahoma"/>
              <w:b/>
              <w:bCs/>
              <w:sz w:val="30"/>
              <w:szCs w:val="30"/>
              <w:lang w:bidi="ar-EG"/>
            </w:rPr>
            <w:t>Domains</w:t>
          </w:r>
        </w:p>
      </w:tc>
      <w:tc>
        <w:tcPr>
          <w:tcW w:w="2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bidi w:val="0"/>
            <w:jc w:val="center"/>
            <w:rPr>
              <w:rFonts w:ascii="Tahoma" w:hAnsi="Tahoma" w:cs="Tahoma"/>
              <w:b/>
              <w:b/>
              <w:bCs/>
              <w:sz w:val="30"/>
              <w:szCs w:val="30"/>
              <w:lang w:bidi="ar-EG"/>
            </w:rPr>
          </w:pPr>
          <w:r>
            <w:rPr>
              <w:rFonts w:cs="Tahoma" w:ascii="Tahoma" w:hAnsi="Tahoma"/>
              <w:b/>
              <w:bCs/>
              <w:sz w:val="30"/>
              <w:szCs w:val="30"/>
              <w:lang w:bidi="ar-EG"/>
            </w:rPr>
            <w:t>Learning out Comes</w:t>
          </w:r>
        </w:p>
      </w:tc>
      <w:tc>
        <w:tcPr>
          <w:tcW w:w="2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bidi w:val="0"/>
            <w:jc w:val="center"/>
            <w:rPr>
              <w:rFonts w:ascii="Tahoma" w:hAnsi="Tahoma" w:cs="Tahoma"/>
              <w:b/>
              <w:b/>
              <w:bCs/>
              <w:sz w:val="30"/>
              <w:szCs w:val="30"/>
              <w:lang w:bidi="ar-EG"/>
            </w:rPr>
          </w:pPr>
          <w:r>
            <w:rPr>
              <w:rFonts w:cs="Tahoma" w:ascii="Tahoma" w:hAnsi="Tahoma"/>
              <w:b/>
              <w:bCs/>
              <w:sz w:val="30"/>
              <w:szCs w:val="30"/>
              <w:lang w:bidi="ar-EG"/>
            </w:rPr>
            <w:t>Content</w:t>
          </w:r>
        </w:p>
      </w:tc>
      <w:tc>
        <w:tcPr>
          <w:tcW w:w="2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bidi w:val="0"/>
            <w:jc w:val="center"/>
            <w:rPr>
              <w:rFonts w:ascii="Tahoma" w:hAnsi="Tahoma" w:cs="Tahoma"/>
              <w:b/>
              <w:b/>
              <w:bCs/>
              <w:sz w:val="30"/>
              <w:szCs w:val="30"/>
              <w:lang w:bidi="ar-EG"/>
            </w:rPr>
          </w:pPr>
          <w:r>
            <w:rPr>
              <w:rFonts w:cs="Tahoma" w:ascii="Tahoma" w:hAnsi="Tahoma"/>
              <w:b/>
              <w:bCs/>
              <w:sz w:val="30"/>
              <w:szCs w:val="30"/>
              <w:lang w:bidi="ar-EG"/>
            </w:rPr>
            <w:t>Strategies</w:t>
          </w:r>
        </w:p>
      </w:tc>
      <w:tc>
        <w:tcPr>
          <w:tcW w:w="22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bidi w:val="0"/>
            <w:jc w:val="center"/>
            <w:rPr>
              <w:rFonts w:ascii="Tahoma" w:hAnsi="Tahoma" w:cs="Tahoma"/>
              <w:b/>
              <w:b/>
              <w:bCs/>
              <w:sz w:val="30"/>
              <w:szCs w:val="30"/>
              <w:lang w:bidi="ar-EG"/>
            </w:rPr>
          </w:pPr>
          <w:r>
            <w:rPr>
              <w:rFonts w:cs="Tahoma" w:ascii="Tahoma" w:hAnsi="Tahoma"/>
              <w:b/>
              <w:bCs/>
              <w:sz w:val="30"/>
              <w:szCs w:val="30"/>
              <w:lang w:bidi="ar-EG"/>
            </w:rPr>
            <w:t>Activities</w:t>
          </w:r>
        </w:p>
      </w:tc>
      <w:tc>
        <w:tcPr>
          <w:tcW w:w="2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bidi w:val="0"/>
            <w:jc w:val="center"/>
            <w:rPr>
              <w:rFonts w:ascii="Tahoma" w:hAnsi="Tahoma" w:cs="Tahoma"/>
              <w:b/>
              <w:b/>
              <w:bCs/>
              <w:sz w:val="30"/>
              <w:szCs w:val="30"/>
              <w:lang w:bidi="ar-EG"/>
            </w:rPr>
          </w:pPr>
          <w:r>
            <w:rPr>
              <w:rFonts w:cs="Tahoma" w:ascii="Tahoma" w:hAnsi="Tahoma"/>
              <w:b/>
              <w:bCs/>
              <w:sz w:val="30"/>
              <w:szCs w:val="30"/>
              <w:lang w:bidi="ar-EG"/>
            </w:rPr>
            <w:t>Assessments</w:t>
          </w:r>
        </w:p>
      </w:tc>
      <w:tc>
        <w:tcPr>
          <w:tcW w:w="2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Normal"/>
            <w:bidi w:val="0"/>
            <w:jc w:val="center"/>
            <w:rPr>
              <w:rFonts w:ascii="Tahoma" w:hAnsi="Tahoma" w:cs="Tahoma"/>
              <w:b/>
              <w:b/>
              <w:bCs/>
              <w:sz w:val="30"/>
              <w:szCs w:val="30"/>
              <w:lang w:bidi="ar-EG"/>
            </w:rPr>
          </w:pPr>
          <w:r>
            <w:rPr>
              <w:rFonts w:cs="Tahoma" w:ascii="Tahoma" w:hAnsi="Tahoma"/>
              <w:b/>
              <w:bCs/>
              <w:sz w:val="30"/>
              <w:szCs w:val="30"/>
              <w:lang w:bidi="ar-EG"/>
            </w:rPr>
            <w:t>Evidence</w:t>
          </w:r>
        </w:p>
      </w:tc>
    </w:tr>
  </w:tbl>
  <w:p>
    <w:pPr>
      <w:pStyle w:val="Header"/>
      <w:bidi w:val="0"/>
      <w:jc w:val="left"/>
      <w:rPr>
        <w:rFonts w:ascii="Tahoma" w:hAnsi="Tahoma" w:cs="Tahoma"/>
        <w:b/>
        <w:b/>
        <w:bCs/>
        <w:sz w:val="32"/>
        <w:szCs w:val="32"/>
      </w:rPr>
    </w:pPr>
    <w:r>
      <w:rPr>
        <w:rFonts w:cs="Tahoma" w:ascii="Tahoma" w:hAnsi="Tahoma"/>
        <w:b/>
        <w:bCs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4:10:00Z</dcterms:created>
  <dc:creator>Liro</dc:creator>
  <dc:description/>
  <cp:keywords/>
  <dc:language>en-US</dc:language>
  <cp:lastModifiedBy>User</cp:lastModifiedBy>
  <dcterms:modified xsi:type="dcterms:W3CDTF">2011-01-02T22:27:00Z</dcterms:modified>
  <cp:revision>43</cp:revision>
  <dc:subject/>
  <dc:title>1- Listening and speaking</dc:title>
</cp:coreProperties>
</file>