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409"/>
        <w:gridCol w:w="1440"/>
        <w:gridCol w:w="1260"/>
        <w:gridCol w:w="1980"/>
        <w:gridCol w:w="1980"/>
        <w:gridCol w:w="1800"/>
        <w:gridCol w:w="1800"/>
        <w:gridCol w:w="1620"/>
      </w:tblGrid>
      <w:tr>
        <w:trPr>
          <w:trHeight w:val="1048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ar-EG"/>
              </w:rPr>
              <w:t>مجـــال الإيمــان</w:t>
            </w:r>
            <w:r>
              <w:rPr>
                <w:b/>
                <w:bCs/>
                <w:sz w:val="36"/>
                <w:szCs w:val="36"/>
                <w:u w:val="single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b/>
                <w:bCs/>
                <w:sz w:val="32"/>
                <w:szCs w:val="32"/>
                <w:lang w:bidi="ar-EG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 يؤمن بالله ويتعرف سماته وصفاته</w:t>
            </w:r>
            <w:r>
              <w:rPr>
                <w:b/>
                <w:bCs/>
                <w:sz w:val="32"/>
                <w:szCs w:val="32"/>
                <w:lang w:bidi="ar-EG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 يلتو بعض قصار السور الدالة على صفات الله</w:t>
            </w:r>
            <w:r>
              <w:rPr>
                <w:b/>
                <w:bCs/>
                <w:sz w:val="32"/>
                <w:szCs w:val="32"/>
                <w:lang w:bidi="ar-EG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ـدة الأولي والثانيــــــــــــــة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ورة الشرح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قد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عص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تي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قريش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كوثر</w:t>
            </w:r>
            <w:r>
              <w:rPr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)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حوار والمناقشة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+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+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ديد الفردي والجماع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جيل صوتي لبعض المجيدين في التلاوة</w:t>
            </w:r>
            <w:r>
              <w:rPr>
                <w:b/>
                <w:bCs/>
                <w:sz w:val="32"/>
                <w:szCs w:val="32"/>
                <w:lang w:bidi="ar-EG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ميع</w:t>
            </w:r>
            <w:r>
              <w:rPr>
                <w:b/>
                <w:bCs/>
                <w:sz w:val="32"/>
                <w:szCs w:val="32"/>
                <w:lang w:bidi="ar-EG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ما تم تسجيله من أصوات التلامي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022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 يشكر الله على نعمه التي هيأ له بها أسباب الحياة</w:t>
            </w:r>
            <w:r>
              <w:rPr>
                <w:b/>
                <w:bCs/>
                <w:sz w:val="32"/>
                <w:szCs w:val="32"/>
                <w:lang w:bidi="ar-EG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يمع بعض كلمات دالة على نعم الله من حوله</w:t>
            </w:r>
            <w:r>
              <w:rPr>
                <w:b/>
                <w:bCs/>
                <w:sz w:val="32"/>
                <w:szCs w:val="32"/>
                <w:lang w:bidi="ar-EG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بعض الأسئلة الشفهي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موذج من الأنشطة التي نفذت</w:t>
            </w:r>
            <w:r>
              <w:rPr>
                <w:b/>
                <w:bCs/>
                <w:sz w:val="32"/>
                <w:szCs w:val="32"/>
                <w:lang w:bidi="ar-EG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45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 بالملائكة ويعرف بعض صفاتها</w:t>
            </w:r>
            <w:r>
              <w:rPr>
                <w:b/>
                <w:bCs/>
                <w:sz w:val="32"/>
                <w:szCs w:val="32"/>
                <w:lang w:bidi="ar-EG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 يعرف أن الملائكة خلق الله</w:t>
            </w:r>
            <w:r>
              <w:rPr>
                <w:b/>
                <w:bCs/>
                <w:sz w:val="32"/>
                <w:szCs w:val="32"/>
                <w:lang w:bidi="ar-EG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ة التلميذ بعض أسماء للملائكة التي يعرفها</w:t>
            </w:r>
            <w:r>
              <w:rPr>
                <w:b/>
                <w:bCs/>
                <w:sz w:val="32"/>
                <w:szCs w:val="32"/>
                <w:lang w:bidi="ar-EG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 علامة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√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أو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(×)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 الذي أرسله الله إلى سيدنا محمد هو جبريل</w:t>
            </w:r>
            <w:r>
              <w:rPr>
                <w:b/>
                <w:bCs/>
                <w:sz w:val="32"/>
                <w:szCs w:val="32"/>
                <w:lang w:bidi="ar-EG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          ( 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دفتر تحضير المعل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b/>
                <w:bCs/>
                <w:sz w:val="32"/>
                <w:szCs w:val="32"/>
                <w:lang w:bidi="ar-EG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 باليوم الآخر وما ورد فيه من أحداث</w:t>
            </w:r>
            <w:r>
              <w:rPr>
                <w:b/>
                <w:bCs/>
                <w:sz w:val="32"/>
                <w:szCs w:val="32"/>
                <w:lang w:bidi="ar-EG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 يحفظ بعض الآيات القرآنية الكريمة التي تتحدث عن جزاء المتقين والكافرين</w:t>
            </w:r>
            <w:r>
              <w:rPr>
                <w:b/>
                <w:bCs/>
                <w:sz w:val="32"/>
                <w:szCs w:val="32"/>
                <w:lang w:bidi="ar-EG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جيل صوتي لبعض المجيدين في التلاوة</w:t>
            </w:r>
            <w:r>
              <w:rPr>
                <w:b/>
                <w:bCs/>
                <w:sz w:val="32"/>
                <w:szCs w:val="32"/>
                <w:lang w:bidi="ar-EG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ميع</w:t>
            </w:r>
            <w:r>
              <w:rPr>
                <w:b/>
                <w:bCs/>
                <w:sz w:val="32"/>
                <w:szCs w:val="32"/>
                <w:lang w:bidi="ar-EG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 تم تسجيله من أصوات التلامي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340"/>
        <w:gridCol w:w="1440"/>
        <w:gridCol w:w="1270"/>
        <w:gridCol w:w="1970"/>
        <w:gridCol w:w="1980"/>
        <w:gridCol w:w="1800"/>
        <w:gridCol w:w="1800"/>
        <w:gridCol w:w="16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عرف مفهوم الطهارة ويفهم أحكامها ويقدر أهميتها ويؤديها بصورة صحي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متعلم أهمية الوضو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ردد بعض الأناشيد التي تدعو إلى الطهارة والنظاف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تدل المتعلم في استخدام الميا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ضو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لعاب والمسابقات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ات حديث يحث على الطهار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جيل صوتي للتلاميذ أثناء ترديد النشي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لافتة تحث على ترشيد استخدام الميا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أجـــــــــب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ماذا يتوضأ المسلم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أكمل النشيد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ني توضأ بماء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ماء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وجهك نو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ماذا تفعل لو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جدت صنبور المياه في المدرسة مفتوح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سجيل الصوت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تلامي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رشيد استهلاك الميا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صحة الوقائية والعلاجية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عرف مفهوم الطهارة ويفهم أحكامها ويقدر أهميتها ويؤديها بصورة صحي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ف المتعلم محتوى الصور والرسوم التي توضح كيفية الوضو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شير المتعلم إلى الأخطاء التي تقع من زملائه عند الوضو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هتم المتعلم بآداء الوضوء أداءً صحيح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ي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وضأ المسلم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رض العمل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اكتشا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بير عن بعض الصور الدالة على خطوات الوضو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مثيل بعض خطوات الوضو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رتيب صوراً تمثل خطوات الوضو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بر شفهياً عن الصور التي أمامك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ضع 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>√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أو 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(×)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تنشق مرتي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)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بدأ الوضوء بالمضمض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(  )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ؤال السادس في الكتاب المدرسي ص</w:t>
            </w: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إعدا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ختبارات التحرير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دريبات الكتاب المدرس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تقان الوضوء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صحة الوقائية والعلاجية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عرف معني الصلاة وأنواعها وأحكام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رف المتعلم مواقيت الصلاة وعدد ركعات الصلوات المطلوب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ردد المتعلم نشيد عن الصل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رغب المتعلم في أداء الصل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صـــــلاة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لعاب والمسابقات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فيذ خريطة ذهنية لمواقيت الصلاة وعدد ركعات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جيل صوتي للتلاميذ أثناء ترديد النشي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أيات قرآنية تتحدث عن الصل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أجــــب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م صلاة يصليها المسل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EG"/>
              </w:rPr>
              <w:t>أكمـــل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لما نادي المنادي هاتفاً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خمس مرات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خشوع و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ج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ائماً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حياناً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 يحدث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دما أسمع الآذان أصلى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ضحك أثناء الصل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ختبارات الشفوية والتحرير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سجيل صوت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تلامي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فاظ على الصلاة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صحة الوقائية والعلاجية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عرف معني الصلاة وأنواعها وأحكام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ف المتعلم محتوي الصور والرسوم التي توضح أعمال الصل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ؤدي المتعلم الصلاة بصورة صحي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رص المتعلم على أداء الصل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يف يصلي المسلم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رض العمل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بير عن بعض الصور الدالة على خطوات الصل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مثيل بعض خطوات الصل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لافتة في فصلك تحث على الصل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بر شفهياً عن الصور التي أمام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ـــ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صلاة تبدأ بكلم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 السجود أقو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صح صديقك الذي لا يقبل على آداب الصلاة فماذا تقول ل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صوي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دريبات 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تلامي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رص على أداء الصلا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صحة الوقائية والعلاجية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لتزم بالقيم والآداب الإسلامية في علاقته بالمتجمع الإنسا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متعلم على أحداث القص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كي المتعلم القصة بأسلو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ترم المتعلم الآخرين ولو كانوا على خطأ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دب وذوق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أسماء الأشخاص التي ورد ذكرها في القص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مثيل القص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كتب لافت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سن الخلق يوحد القلو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رأى الحسن والحسين في المسج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خص القصة في ثلاث جم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ماذا تصف الحسن والحسين خلال القص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صوي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ات التلامي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سن معاملة الآخري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سامح والتربية من أجل السلام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لتزم بالقيم والآداب الإسلامية في علاقته بيئته ومجتمع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ؤمن باليوم الآخر وما ورد فيه من أحدا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لتزم بالقيم والآداب الإسلامية في علاقته بالمجتمع الإنسا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متعلم على آداب الإسلام في معاملة الجير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فظ المتعلم بعض الآيات القرآنية الكريمة التي تحدث عن جزاء المتقين والكافر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ترم المتعلم الآخرين وإن اختلفوا عنه العقيدة والجنس واللو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صة أب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هب وزوجته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حديثاً يحث على حسن معاملة الجا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جيل صوتي للتلاميذ أثناء ترديد سورة المس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 خلال القصة اكتب بعض آداب معاملة الجا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ماذا توعد الله لأبي لهب وزوجته بالعذاب؟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اسم السورة التي تحكي قصة أبي لهب؟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م تصف الرسو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 هذا الموقف؟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سجيل الصوت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سن معاملة الجيرا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سامح والتربية من أجل السلام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لتزم بالقيم والآداب الإسلامية في معاملته لأهله وعشير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متعلم على فضل والدي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فظ المتعلم بعض الآيات القرآنية والأحاديث النبوية المتعلقة بالقيم والآداب الإسلام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طيع المتعلم والدي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بالوالدين إحساناً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صور تبين الأعمال التي يقوم بها الأ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جيل صوتي للتلاميذ أثناء التلاو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بطاقة حب تهديها لوالدي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ثلاث من فضل والدي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حديثاً يبين فضل الوالد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ؤال الأول في الكتاب المدرسي ص</w:t>
            </w:r>
            <w:r>
              <w:rPr>
                <w:b/>
                <w:bCs/>
                <w:sz w:val="28"/>
                <w:szCs w:val="28"/>
                <w:lang w:bidi="ar-EG"/>
              </w:rPr>
              <w:t>3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ات التلامي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سجيل صوت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إحسان إلى الوالدي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عاملة الآخرين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عرف مفهوم الطهارة ويفهم أحكامها ويقدر أهميتها ويؤديها بصورة صحي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متعلم على بعض آداب الطع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لل المتعلم ما تقوم به أسرة على في يوم الإجاز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رص المتعلم على نظافة بدنه ومكانه وأدو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سرة مسلمة سعيدة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ليل الخطأ في بعض المواقف الخاصة بالطعا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حديثاً عن آداب الطع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لافتة تحث على النظاف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ضع عل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√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×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تناول الطعام قبل غسل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(  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ل الطعام بيدي اليسر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(  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يوم في حياة أسرة مسل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(   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تفعل لو وجدت ورقة في فصل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صوي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تلامي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رص على آداب الطعا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بيئة حمايتها وتجميلها والمحافظة عليها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لتزم بالقيم والآداب الإسلامية في معاملته لأهله وعشير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ف المتعلم أخلاق أسماء من خلال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لقي المتعلم السلام ويرد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اون مع زملائ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زملاء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الأصحاب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ثلاث من صفات الطفل المسل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حديثاً عن إفشاء السل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آية تحث على التعاو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ماذا يحب الناس أسماء؟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ندما تمر بالجالسين ماذا تقول؟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ك قلمان وطلب منك زميلك قلما فماذا تفع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تلامي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اون مع الآخري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بيئة وحمايتها وتجميلها 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خرائط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منهج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التربية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44"/>
        <w:sz w:val="44"/>
        <w:szCs w:val="44"/>
        <w:rtl w:val="true"/>
        <w:lang w:bidi="ar-EG"/>
      </w:rPr>
      <w:t>الدينيـة</w:t>
    </w:r>
    <w:r>
      <w:rPr>
        <w:b/>
        <w:b/>
        <w:bCs/>
        <w:w w:val="150"/>
        <w:sz w:val="44"/>
        <w:sz w:val="44"/>
        <w:szCs w:val="44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raditional Arabic"/>
        <w:b/>
        <w:b/>
        <w:bCs/>
        <w:sz w:val="40"/>
        <w:szCs w:val="40"/>
        <w:lang w:bidi="ar-EG"/>
      </w:rPr>
    </w:pP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للصف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الأول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الابتدائي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لعام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40"/>
        <w:szCs w:val="40"/>
        <w:lang w:bidi="ar-EG"/>
      </w:rPr>
      <w:t>2010</w:t>
    </w:r>
    <w:r>
      <w:rPr>
        <w:rFonts w:ascii="Tahoma" w:hAnsi="Tahoma" w:cs="Traditional Arabic"/>
        <w:b/>
        <w:b/>
        <w:bCs/>
        <w:sz w:val="40"/>
        <w:sz w:val="40"/>
        <w:szCs w:val="40"/>
        <w:rtl w:val="true"/>
        <w:lang w:bidi="ar-EG"/>
      </w:rPr>
      <w:t>م</w:t>
    </w:r>
    <w:r>
      <w:rPr>
        <w:rFonts w:ascii="Tahoma" w:hAnsi="Tahoma" w:eastAsia="Tahoma" w:cs="Traditional Arabic"/>
        <w:b/>
        <w:b/>
        <w:bCs/>
        <w:sz w:val="40"/>
        <w:sz w:val="40"/>
        <w:szCs w:val="40"/>
        <w:rtl w:val="true"/>
        <w:lang w:bidi="ar-EG"/>
      </w:rPr>
      <w:t xml:space="preserve"> </w:t>
    </w:r>
  </w:p>
  <w:tbl>
    <w:tblPr>
      <w:bidiVisual w:val="true"/>
      <w:tblW w:w="159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2"/>
      <w:gridCol w:w="2340"/>
      <w:gridCol w:w="1440"/>
      <w:gridCol w:w="1270"/>
      <w:gridCol w:w="1970"/>
      <w:gridCol w:w="1980"/>
      <w:gridCol w:w="1800"/>
      <w:gridCol w:w="1800"/>
      <w:gridCol w:w="1620"/>
    </w:tblGrid>
    <w:tr>
      <w:trPr/>
      <w:tc>
        <w:tcPr>
          <w:tcW w:w="1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/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عي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ــــــ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ر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نواتج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علم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حدات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قرر</w:t>
          </w:r>
        </w:p>
      </w:tc>
      <w:tc>
        <w:tcPr>
          <w:tcW w:w="12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w w:val="80"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w w:val="80"/>
              <w:sz w:val="28"/>
              <w:sz w:val="28"/>
              <w:szCs w:val="28"/>
              <w:rtl w:val="true"/>
              <w:lang w:bidi="ar-EG"/>
            </w:rPr>
            <w:t>الاستراتيجيات</w:t>
          </w:r>
        </w:p>
      </w:tc>
      <w:tc>
        <w:tcPr>
          <w:tcW w:w="1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نشطة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أساليب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قويم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شواهد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الأدلة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قيم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حياتية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قضايا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تضمنة</w:t>
          </w:r>
        </w:p>
      </w:tc>
    </w:tr>
  </w:tbl>
  <w:p>
    <w:pPr>
      <w:pStyle w:val="Normal"/>
      <w:jc w:val="center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9:50:00Z</dcterms:created>
  <dc:creator>Liro</dc:creator>
  <dc:description/>
  <cp:keywords/>
  <dc:language>en-US</dc:language>
  <cp:lastModifiedBy>User</cp:lastModifiedBy>
  <dcterms:modified xsi:type="dcterms:W3CDTF">2011-01-02T22:30:00Z</dcterms:modified>
  <cp:revision>7</cp:revision>
  <dc:subject/>
  <dc:title>خرائطة منهج اللغة العربية </dc:title>
</cp:coreProperties>
</file>