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8"/>
        <w:gridCol w:w="2308"/>
        <w:gridCol w:w="2308"/>
        <w:gridCol w:w="2308"/>
        <w:gridCol w:w="2308"/>
        <w:gridCol w:w="2308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حرص على تلاوة القرآن الكريم وحفظ ما تيسر له من السور و الآي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تلاميذ أهوال يوم القيامة والبع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قن التلاميذ قراءة الآيات الشريفة قراءة معبر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ماثل التلاميذ لكل الأوامر والنواهي التي أوردها والله في الآية الكري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ورة يـ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 بالقص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كتب بحث عن مظاهر القدرة الآلهية في خلق الأنعام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ؤال شفهي أكم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أصحاب الجنة اليوم في شغل فاكهون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...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إلى قوله تعالى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بما كانوا يكسبو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قرأ من قوله تعال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من نعمه نتله في الخلق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إلى قوله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ند محضرو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عتز بالقرآن الكريم كتاب الله تعالى الخالد موقفاً بأنه جاء لاسعاد الإنسان في الدنيا والآخر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تلاميذ بعض الأحكام التشريعية مثل التبن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إر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قرأ التلاميذ الآيات قراءة صحيحة معبر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بدى التلاميذ رأيهم فما فعله اليهود في غزوة الأحزا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ورة الأحزاب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كتـــــــب  مثــــــال عن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يهود أهل الغدر والخيانة وألقه على زملائك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موقف الإسلام من قضية النب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رأيك في موقف اليهود تجاه النبي في غزوة الأحزا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سجل صوتي به ويتم استعماله في عرض السور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ترسخ لديه عقيدة الإيمان بالله تعالي وبملائكته وكتبه ورسله واليوم الآخر والقدر خيره وشر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تعرف لماذا أرسل الله الرس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رج التلاميذ المقررات الصعبة ويتعرفوا على معان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ؤمن التلاميذ بالرسل ويقتدوا بهم من خلال أفعاله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قتداء بالرسل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الهمة التي يقوم بها الرسل عليهم السلام؟ وما واجب البشر نحوهم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مرادف كلا م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ب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جتن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جز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واجبنا نحو الرسل؟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ة الطلا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تحضير</w:t>
            </w:r>
          </w:p>
        </w:tc>
      </w:tr>
    </w:tbl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tbl>
      <w:tblPr>
        <w:bidiVisual w:val="true"/>
        <w:tblW w:w="16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8"/>
        <w:gridCol w:w="2308"/>
        <w:gridCol w:w="2308"/>
        <w:gridCol w:w="2308"/>
        <w:gridCol w:w="2308"/>
        <w:gridCol w:w="2308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ؤمن بأن القرآن هو خاتم الكتب السماو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تلاميذ علاقة الرسول بالنا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رأ التلاميذ الدرس قراءة صحيحة معبر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ع التلاميذ أوامر الله ورسول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رسالة الخاتم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حديث من الأحاديث الواردة بالدرس وعلقها في فصل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دور الرسل في العلاقات الاجتماعية بين النا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واجبنا نحو الرس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الآيات التي تدل على طاعة الرس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تحضير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عرف دور العلم في تأكيد الإيمان بالل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تلاميذ قواعد الم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فرق التلاميذ بين أنواع الم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شكر الله على نعمة الم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إنسان والماء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أولي والثان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 لافتة تدعو فيها زملاءك للمحافظة على الم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فائدة الماء في الحيا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الفرق بين الماء العذب والماء المالح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طلاب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ستدل بمظاهر خلق الله في الأنفس والآفاق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صحح بعض المعتقدات والأفكار التي تناقض مقتضى الإيمان بالله تعال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تلاميذ مميزات الهواء الجوي ومكون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رأ التلاميذ الدرس قراءة صحيحة معبر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بدى التلاميذ رأيهم في أهمية التعلم والبحث العلم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إنسان والهواء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همية بعض الصور التي تعبر عن تلوث الهواء واكتب تعليقا تحتها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هي مميزات الهواء الجوي وما الأخطار التي تحمينا منها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رأيك في أهمية التعلم والبحث العلم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طلاب </w:t>
            </w:r>
          </w:p>
        </w:tc>
      </w:tr>
    </w:tbl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tbl>
      <w:tblPr>
        <w:bidiVisual w:val="true"/>
        <w:tblW w:w="16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8"/>
        <w:gridCol w:w="2308"/>
        <w:gridCol w:w="2308"/>
        <w:gridCol w:w="2308"/>
        <w:gridCol w:w="2308"/>
        <w:gridCol w:w="2308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فهم العلاقة بين العلم والدين على أنها علاقة توافق وترابط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تلاميذ فوائد الخيل والأشجا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رج التلاميذ المقررات الواردة بآيات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شكر الله على نعم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إنسان والنبات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بتجميع بعض الصور التي تبين قدرة الله في خلق النبات واكتب تعليقاً تحت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يف يكون شجر الفاكهة متعة لتتذوق والنظر والش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مرادف كلاً م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ضب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دائق غلي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تاعاً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واجبنا نحو الله الذي قدم لنا كل هذه النعم؟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بعض مظاهر الجمال في النب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عرف دور العبادات في تحقيق الترابط والتكاف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رد الشبهات المثارة حول العبادات والتصرف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تلميذ معني الزك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تلميذ أنواع الزك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بل التلميذ على إخراج الزكاة في موعد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زكـــا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مل بحث عن مصارف الزكا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 لوحة عن أنواع الزك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حكم الزكاة وعلى من فرض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شفوي ما أنواع الزكاة؟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ل أخراج الزكاة تنقص الما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تدى بأخلاق الرسو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لى الله عليه وسل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شخصيات الإسلامية من الصحابة والتابع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تلميذ أسباب الغزو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تلميذ أعمال سيدنا عل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بين التلميذ دور سيدنا على وأثره على المسلم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غزوة خيب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لى بن أبي طالب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مل بحث عن سيدنا على ودور سيدنا على في غزوة خيب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 مخطط عن غزوة خيب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ارن بين عمر بن الخطاب وعلى بن أبي طال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سبب الغزو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دور سيدنا على في غزوة خيب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الدروس المستفادة من غزوة خيبر؟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طالب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أخذ الشخصيات الإسلامية في الاقتداء والاعتزاز بما حققته من أعمال وإنجازات وبطول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رف سبب الفتح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دور سيدنا خالد في الغزو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طم عمله اقتداء بسيدنا خالد بن الولي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تح مك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خالد بن الوليد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 بالقص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مل بحث عن سيدنا خالد بن الولي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ة كلمة عن آثر الكتمان في حياتنا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الدروس المستفادة من فتح مك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سبب فتح مك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رأيك في موقف سيدنا خالد بن الوليد في فتح مك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</w:tc>
      </w:tr>
    </w:tbl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خرائط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منهج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التربية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الدينية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raditional Arabic"/>
        <w:b/>
        <w:b/>
        <w:bCs/>
        <w:sz w:val="40"/>
        <w:szCs w:val="40"/>
        <w:lang w:bidi="ar-EG"/>
      </w:rPr>
    </w:pP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للصف</w:t>
    </w:r>
    <w:r>
      <w:rPr>
        <w:rFonts w:ascii="Tahoma" w:hAnsi="Tahoma" w:eastAsia="Tahoma" w:cs="Tahoma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الأول</w:t>
    </w:r>
    <w:r>
      <w:rPr>
        <w:rFonts w:ascii="Tahoma" w:hAnsi="Tahoma" w:eastAsia="Tahoma" w:cs="Tahoma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الإعدادي</w:t>
    </w:r>
    <w:r>
      <w:rPr>
        <w:rFonts w:ascii="Tahoma" w:hAnsi="Tahoma" w:eastAsia="Tahoma" w:cs="Tahoma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لعام</w:t>
    </w:r>
    <w:r>
      <w:rPr>
        <w:rFonts w:ascii="Tahoma" w:hAnsi="Tahoma" w:eastAsia="Tahoma" w:cs="Tahoma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40"/>
        <w:szCs w:val="40"/>
        <w:lang w:bidi="ar-EG"/>
      </w:rPr>
      <w:t>2010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م</w:t>
    </w:r>
    <w:r>
      <w:rPr>
        <w:rFonts w:ascii="Tahoma" w:hAnsi="Tahoma" w:eastAsia="Tahoma" w:cs="Tahoma"/>
        <w:b/>
        <w:b/>
        <w:bCs/>
        <w:sz w:val="40"/>
        <w:sz w:val="40"/>
        <w:szCs w:val="40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ahoma"/>
        <w:b/>
        <w:b/>
        <w:bCs/>
        <w:sz w:val="40"/>
        <w:szCs w:val="40"/>
        <w:lang w:bidi="ar-EG"/>
      </w:rPr>
    </w:pPr>
    <w:r>
      <w:rPr>
        <w:rFonts w:cs="Tahoma" w:ascii="Tahoma" w:hAnsi="Tahoma"/>
        <w:b/>
        <w:bCs/>
        <w:sz w:val="40"/>
        <w:szCs w:val="40"/>
        <w:rtl w:val="true"/>
        <w:lang w:bidi="ar-EG"/>
      </w:rPr>
    </w:r>
  </w:p>
  <w:tbl>
    <w:tblPr>
      <w:bidiVisual w:val="true"/>
      <w:tblW w:w="1615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8"/>
      <w:gridCol w:w="2308"/>
      <w:gridCol w:w="2308"/>
      <w:gridCol w:w="2048"/>
      <w:gridCol w:w="2568"/>
      <w:gridCol w:w="2308"/>
      <w:gridCol w:w="2308"/>
    </w:tblGrid>
    <w:tr>
      <w:trPr/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معاييـــــــــــر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نواتج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تعلم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مستهدفة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موضوعات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منهج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استراتيجيــــات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  <w:tc>
        <w:tcPr>
          <w:tcW w:w="2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أنشطة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تعليم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والتعلم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w w:val="80"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>أساليب</w:t>
          </w:r>
          <w:r>
            <w:rPr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>التقويم</w:t>
          </w:r>
          <w:r>
            <w:rPr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w w:val="80"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>أدلة</w:t>
          </w:r>
          <w:r>
            <w:rPr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>وشواهـــــــــد</w:t>
          </w:r>
          <w:r>
            <w:rPr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</w:tr>
  </w:tbl>
  <w:p>
    <w:pPr>
      <w:pStyle w:val="Normal"/>
      <w:jc w:val="center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2:16:00Z</dcterms:created>
  <dc:creator>Liro</dc:creator>
  <dc:description/>
  <cp:keywords/>
  <dc:language>en-US</dc:language>
  <cp:lastModifiedBy>User</cp:lastModifiedBy>
  <dcterms:modified xsi:type="dcterms:W3CDTF">2011-01-02T22:44:00Z</dcterms:modified>
  <cp:revision>5</cp:revision>
  <dc:subject/>
  <dc:title>خرائطة منهج اللغة العربية </dc:title>
</cp:coreProperties>
</file>