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802"/>
        <w:gridCol w:w="2444"/>
        <w:gridCol w:w="1924"/>
        <w:gridCol w:w="2454"/>
        <w:gridCol w:w="2462"/>
        <w:gridCol w:w="208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م كاستقص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كيب المادة وخواص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يزيائية والكيميا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ارن بين الفلزات من حيث خواصها الفيزيائية 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الأي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ارن بين الذرة والأيون بالر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ارن بين الأيون الموجب والسالب بالر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كلا من الرابطة الأيوانية والتساه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رسم كيفية تكون مركب أيوني وآخر تساهم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صمم نماذج لبعض المركبات التساه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دد أنواع الروابط التساه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نتج من خلال التوزيع الالكتروني نوع العن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در ظهور العلماء في اكتشاف الذ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فاعلات الكيميا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تحاد الكيميائ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زيع الالكتروني لذرات بعض العنا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زيع الالكتروني لأيونات موجبة وسال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الرابطة الأيون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الرابطة التساه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شطة اختيا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مقال عن بعض خواص الفلزات واللافلز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م أحمد زو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كروت تجمع فيها مفاهيم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ديك مادة صلبة قابلة للطرق والسحب مستواها الأخير به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رون صنفها إلى فلزات أو اللافلزات صنف العناصر الآتية إلى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لزات ولا فلزات تبعاً للتوزيع الالكترو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vertAlign w:val="subscript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O</w:t>
            </w:r>
            <w:r>
              <w:rPr>
                <w:b/>
                <w:bCs/>
                <w:sz w:val="28"/>
                <w:szCs w:val="28"/>
                <w:vertAlign w:val="subscript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– Cl</w:t>
            </w:r>
            <w:r>
              <w:rPr>
                <w:b/>
                <w:bCs/>
                <w:sz w:val="28"/>
                <w:szCs w:val="28"/>
                <w:vertAlign w:val="subscript"/>
                <w:lang w:bidi="ar-EG"/>
              </w:rPr>
              <w:t>17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– Mg</w:t>
            </w:r>
            <w:r>
              <w:rPr>
                <w:b/>
                <w:bCs/>
                <w:sz w:val="28"/>
                <w:szCs w:val="28"/>
                <w:vertAlign w:val="subscript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– Na</w:t>
            </w:r>
            <w:r>
              <w:rPr>
                <w:b/>
                <w:bCs/>
                <w:sz w:val="28"/>
                <w:szCs w:val="28"/>
                <w:vertAlign w:val="subscript"/>
                <w:lang w:bidi="ar-EG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 كل من الأي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ذرة الرابطة الأيون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بطة التساه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فرق بين الرابطة التساهميـــــة في جزئ </w:t>
            </w:r>
            <w:r>
              <w:rPr>
                <w:b/>
                <w:bCs/>
                <w:sz w:val="28"/>
                <w:szCs w:val="28"/>
                <w:lang w:bidi="ar-EG"/>
              </w:rPr>
              <w:t>o</w:t>
            </w:r>
            <w:r>
              <w:rPr>
                <w:b/>
                <w:bCs/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– Hc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انجاز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لأنشطة ل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كلات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اص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خي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تنتاج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ياتيـــ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ية الفلزات واللافلزات في الحي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واص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عا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ب العلم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صايا استئجار الموارد البيئية مثل استخراج الذهب وملح الطع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ياضيات التوزيع الالكتروني واستنتاج نوع الأي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غة الإنجليزية كما في رموز وصيغ العنا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م كاستقص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كيب المادة وخواص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يزيائية والكيميا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رف كل التكافؤ المجموعة الذري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كاسيد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لا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كتب الصيغ الكيميائية لبعض المركب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عدد أنواع المركبات الكيميائ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ارن عمليا بين الأحماض والقلو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يعدد أمثلة لبعض المركبات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كاسيد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لاح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حماض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لويات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قارنة عمليا بين الأملاح التي تذوب في الماء والتي لا تذو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راعي عوامل الأمن والسلامة في المعم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واصل مع زملائه في مجموعات العمل التعاون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ركبات الكيمئاية الصيغ الكيميائية وأنواع المرك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ختياري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عداد تقرير يتضمن أمثلة لبعض الأحماض والقلويات والأكاسيد والأملاح واستخداماتها في حياتن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شاط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جراء تجارب للمقارنة بين خواص الأحماض والقلو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قارنة بين الأملاح التي تذوب في الماء والتي لا تذو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نتج من خلال التوزيع الالكتروني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Ne</w:t>
            </w:r>
            <w:r>
              <w:rPr>
                <w:b/>
                <w:bCs/>
                <w:w w:val="80"/>
                <w:sz w:val="26"/>
                <w:szCs w:val="26"/>
                <w:vertAlign w:val="subscript"/>
                <w:lang w:bidi="ar-EG"/>
              </w:rPr>
              <w:t>11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 xml:space="preserve"> – Mg</w:t>
            </w:r>
            <w:r>
              <w:rPr>
                <w:b/>
                <w:bCs/>
                <w:w w:val="80"/>
                <w:sz w:val="26"/>
                <w:szCs w:val="26"/>
                <w:vertAlign w:val="subscript"/>
                <w:lang w:bidi="ar-EG"/>
              </w:rPr>
              <w:t>12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 xml:space="preserve"> – cl</w:t>
            </w:r>
            <w:r>
              <w:rPr>
                <w:b/>
                <w:bCs/>
                <w:w w:val="80"/>
                <w:sz w:val="26"/>
                <w:szCs w:val="26"/>
                <w:vertAlign w:val="subscript"/>
                <w:lang w:bidi="ar-EG"/>
              </w:rPr>
              <w:t>17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 xml:space="preserve"> –o</w:t>
            </w:r>
            <w:r>
              <w:rPr>
                <w:b/>
                <w:bCs/>
                <w:w w:val="80"/>
                <w:sz w:val="26"/>
                <w:szCs w:val="26"/>
                <w:vertAlign w:val="subscript"/>
                <w:lang w:bidi="ar-EG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كتب الصيغة الكيميائية لكل من كلوريد الهيدروجين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ترات صوديوم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بريتات الكالسيوم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بونات ألومنيوم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كسيد ألومنيو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ارن بين الأحماض والقلويات بتجربة عمل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ف المركبات الآتي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lang w:bidi="ar-EG"/>
              </w:rPr>
              <w:t>Na</w:t>
            </w:r>
            <w:r>
              <w:rPr>
                <w:b/>
                <w:bCs/>
                <w:sz w:val="26"/>
                <w:szCs w:val="26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lang w:bidi="ar-EG"/>
              </w:rPr>
              <w:t xml:space="preserve"> s – so</w:t>
            </w:r>
            <w:r>
              <w:rPr>
                <w:b/>
                <w:bCs/>
                <w:sz w:val="26"/>
                <w:szCs w:val="26"/>
                <w:vertAlign w:val="subscript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lang w:bidi="ar-EG"/>
              </w:rPr>
              <w:t xml:space="preserve"> – NaoH-H</w:t>
            </w:r>
            <w:r>
              <w:rPr>
                <w:b/>
                <w:bCs/>
                <w:sz w:val="26"/>
                <w:szCs w:val="26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lang w:bidi="ar-EG"/>
              </w:rPr>
              <w:t xml:space="preserve"> so</w:t>
            </w:r>
            <w:r>
              <w:rPr>
                <w:b/>
                <w:bCs/>
                <w:sz w:val="26"/>
                <w:szCs w:val="26"/>
                <w:vertAlign w:val="subscript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ل لما يأتي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حماض تحمر ورق تباع الشمس بينما القلويات تزرق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انجاز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لأنشطة ل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cs="Andalu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cs="Andalu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كلات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ارات التفكي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احظ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قارن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تنتا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ياغة الفروض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ارات حيا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زيادة نسبة </w:t>
            </w:r>
            <w:r>
              <w:rPr>
                <w:b/>
                <w:bCs/>
                <w:sz w:val="28"/>
                <w:szCs w:val="28"/>
                <w:lang w:bidi="ar-EG"/>
              </w:rPr>
              <w:t>Co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مل على رفع درجة حرارة الجو وتسرب الاشعاعات يؤذي الإنس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واص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عاو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ثمار المواد والحفاظ على البيئ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ياضيات التوزيع الالكتروني واستنتاج نوع الأي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غة الإنجليزية كما في رموز وصيغ العنا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علـــوم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إعدادي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15:00Z</dcterms:created>
  <dc:creator>Liro</dc:creator>
  <dc:description/>
  <cp:keywords/>
  <dc:language>en-US</dc:language>
  <cp:lastModifiedBy>User</cp:lastModifiedBy>
  <cp:lastPrinted>2010-02-28T21:21:00Z</cp:lastPrinted>
  <dcterms:modified xsi:type="dcterms:W3CDTF">2011-01-02T22:44:00Z</dcterms:modified>
  <cp:revision>7</cp:revision>
  <dc:subject/>
  <dc:title>خرائطة منهج اللغة العربية </dc:title>
</cp:coreProperties>
</file>