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Listening and speak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Reading and writ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Using technology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High thinking skill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Cultur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make suggestio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use like and enjoy with other verb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adjectives to talk about books and other things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use first, nest and finally in stories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3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Playing role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discussion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brain storming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eam work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learning by a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write a short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record a dialogue between you and your friend about buying a presen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write about your favorite book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listen and tick (√).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finish the dialogu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supply the missing parts in mini dialogues.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portfolio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notebook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compare things with short adjectives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compare things with long adjectiv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read and speak about dinosau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make and use a vocabulary book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4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Brain storm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Discussion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eam work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Self learning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Compare between two animals you lik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Compare between you and your brother or siste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Make a research about dinosau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Make a puzzle about an animal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Classify the animals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Complet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Oral question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Write sentence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Correct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rtfolio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.D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on, in and at with tim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guess the meaning of new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question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talk about the lives of famous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15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Brain storm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Playing role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Playing game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eam work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Discussion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read and match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write five things you like about Nefer titi.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make a dialogue about Mohamed Ali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lete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student's book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notebook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Preparation note book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work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vise and consolidate the use of sequencing words: After that, first, finally, etc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the use of question tag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vis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brain storming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making dialogue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eam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lete the puzzl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bout hotel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complete the question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</w:t>
              <w:softHyphen/>
              <w:t xml:space="preserve">supply the mini-dialogue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oral questions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say what Ahmed and soha have don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use the present perfec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say what you have don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spell new word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brain storming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Discuss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playing rol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making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team work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complete the instructions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listen and (√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recording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make a useful project with some friends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oral questio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rewrit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write questions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work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r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note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say what has happened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speak about nationalities and languag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ask where people have bee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say where a town or country i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7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Playing rol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show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making dialogu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- team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Make a puzzle about a cit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write about a city you would like to visi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look at the pictures and finish the sentenc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listen and write the letters on the map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sentenc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rrec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rtfolio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use already and jus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use the present perfect in stories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yet with negative verbs and question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8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eam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playing rol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learning by a stor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acting the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making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listen and (√) the strong syllabl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listen and number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write the rest of the story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write sentence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 read and answer questions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write question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work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CD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portfolio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1) To revise and consolidate the use of the present perfect with yet, already and this yea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2) To revise vocabulary: compass point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3) To revise and consolidate how to say dat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4) To practice reading and listening skill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vis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(F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making dialogu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eam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making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complete the puzzl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listen and complete the table.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choos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write questio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correct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1) note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2) 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3) work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1) To say words used with computers.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2) To complete a for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3) To use It`s used to… in sentenc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4) To describe thing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Uni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oblem solv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oblem solving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gnitive map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cientific show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upply the miss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lete the form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answ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sentence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alogu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paragrap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sson pla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s`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ask questions with how long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use the present perfect and past simpl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since and for to and answer questions to talk about the new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0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alogu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roup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omplet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questions and answer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correc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eet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ing paragraph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rtfolio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epar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s`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revise what something is made of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sentences with it`s used to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read about oil and what it is used to mak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make passive verb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1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roup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Individual learn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 on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ten exercise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ral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Question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hoose the correct answ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nswer the ques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ore search about oil.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s`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Portfolio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revise and consolidate the use of present perfec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the use of past simple passiv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practice reading and listening skill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vis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G)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roup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oblem solv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put (√) or (x)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ing and correcting mistake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the present and past passiv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say why with to + a verb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so with adjectiv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talk about experiment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2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cientific show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oblem solv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numb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answ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research about aqueduct.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ing a summary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alogu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s` B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.B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rt folia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 book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use adverb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use anew meaning of mus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may to mean perhap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use a new meaning of can'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3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ing stori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oblem solv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-arrange the story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hat do you think will happen next? 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sk and answer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.B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rt folio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unless to mean if…no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use the passive with will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revise reflexive pronou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To use eithe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4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ing stori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oblem solv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-arrange the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t the sentences in the correct orde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sk and answer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ral ques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laservatio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ost folio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.B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.B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vise and consolidate the use of adverb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and consolidate the use of must be, can't be and may be to take about degrees of certainly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vis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H)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eam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solving problem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listen and numb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 complete the puzzl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finish the sentenc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write the passiv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make sentences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Notebook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Life sk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Thinking sk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Involved topi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elated subje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3- Classification solving problems learning by story taking decis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Buying a present reading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ifferent kinds of book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Exchanging present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pread lov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ibrar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mportance of reading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4-Comparsion observation classific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paring things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on't insult peopl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llah created every thing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c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eeping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Endangered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nimals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5-Facts application mistake analysis classificat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Using 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on't wast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Your time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istor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ourism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6- facts application deduction solving problem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elping other people (helping at home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Be usefu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put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w w:val="80"/>
                <w:sz w:val="36"/>
                <w:szCs w:val="36"/>
              </w:rPr>
            </w:pPr>
            <w:r>
              <w:rPr>
                <w:b/>
                <w:bCs/>
                <w:w w:val="80"/>
                <w:sz w:val="36"/>
                <w:szCs w:val="36"/>
              </w:rPr>
              <w:t xml:space="preserve">Using internet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7- facts application observat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elf independenc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ntroducing peop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ravel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as man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Benefit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Geograph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rabic union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8- Facts application: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- Predic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- replacem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elping at ho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You should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Be hom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You should help at ho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ien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importanc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f wome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t home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19-Buying and selling using comput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pari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elping othe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pute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ibra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ienc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puter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0- Recognize how to read answer paper the job of tongued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educ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ypotherm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elping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the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ouris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istory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2- Freezing and boiling thing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Playing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Notes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Water and its importan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istory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1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magin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oper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i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ienc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istory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3- The importance of tim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Playing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Notes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importance of 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istory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24- The importance of the pas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Playing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Notes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importance of 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istory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English Plan 2010</w:t>
    </w:r>
  </w:p>
  <w:p>
    <w:pPr>
      <w:pStyle w:val="Header"/>
      <w:bidi w:val="0"/>
      <w:jc w:val="center"/>
      <w:rPr/>
    </w:pPr>
    <w:r>
      <w:rPr/>
      <w:t>Prep (One)</w:t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4"/>
      <w:gridCol w:w="2274"/>
      <w:gridCol w:w="2274"/>
      <w:gridCol w:w="2274"/>
      <w:gridCol w:w="2274"/>
      <w:gridCol w:w="2275"/>
      <w:gridCol w:w="2275"/>
    </w:tblGrid>
    <w:tr>
      <w:trPr/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Domain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Learning out Com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Content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Strategi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ctivitie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ssessment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Evidence</w:t>
          </w:r>
        </w:p>
      </w:tc>
    </w:tr>
  </w:tbl>
  <w:p>
    <w:pPr>
      <w:pStyle w:val="Header"/>
      <w:bidi w:val="0"/>
      <w:jc w:val="left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13:00Z</dcterms:created>
  <dc:creator>Liro</dc:creator>
  <dc:description/>
  <cp:keywords/>
  <dc:language>en-US</dc:language>
  <cp:lastModifiedBy>User</cp:lastModifiedBy>
  <dcterms:modified xsi:type="dcterms:W3CDTF">2011-01-02T22:42:00Z</dcterms:modified>
  <cp:revision>54</cp:revision>
  <dc:subject/>
  <dc:title>1- Listening and speaking</dc:title>
</cp:coreProperties>
</file>