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عرف الطالبة كيفية تجنب حدوث التسم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درك الطالبة أهمية تجنب حدوث الاختناق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تقن الطالبة التصرف في بعض الحالات الطارئ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قدر الطالبة أهمية السلامة والأمان داخل المنز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عتماد على النفس داخل الأسر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التصرف في الحالات الطارئ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ناقشة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رض بعض المواقف وكيفية التصرف فيها وتكون المواقف مختلفة وتقوم الطالبات بعرض الحلول لهذه المواقف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النقاط الأساسية لتجنب حدوث التسم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كيفية التصرف عند حدوث زلزال مفاجأ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ل تحب أن تعيش مطمأنة داخل المنز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طالب </w:t>
            </w:r>
          </w:p>
        </w:tc>
      </w:tr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ذكر الطالبة الفوائد الأساسية للغذ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حلل الطالبة أي وجبة لتحديد مكوناتها الأساس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قييم الطالبة أي وجبة غذائية عند تناول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ور الطعام في حياة الفرد والأسر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استكشاف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رض بعض الأغذية لتحديد مدي فائدتها للجسم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الفوائد الأساسية للغذ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ومي بتقييم بعض الوجبات مع تحديد قيمتها الغذائية للجس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ل تستطيعي الحكم على أي وجبة تتناولها من حيث تكامل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طالب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ينات من كل مجموعة بوجبات مفيدة للجسم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عرف الطالبة الطريقة السليمة لحفظ الأطعمة الطازج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حدد الطالبة أهمية نظافة الغذاء لصحة الإنس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هتم الطالبة بحفظ الأطعمة بالطرق المناسب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ظافة وسلامة الغذاء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راءة جهرية لطرق الحفظ المختلفة للأطعم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ي الطرق المختلفة لحفظ الأطع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الذي يجب مراعاته لتقييم جودة وسلامة الأطع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رأيك في تناول طعام له رائحة غير مرغوب في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طالبات </w:t>
            </w:r>
          </w:p>
        </w:tc>
      </w:tr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حدد الطالبة نوع أى بقعة قبل إزالت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ختار الطالبة الطريقة الصحيحة لإزالة أى بقع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عتني الطالبة بملابسها الشخصية نظيفة بدون بق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ناية بملابس الأسر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ل المشكلات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وزيع عينات عمل الطالبات بها بقع مختلفة لتحدد كل مجموعة طريقة إزالته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هي أهمية تحديد نوع أي بقع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ي طريقة إزالة ثلاث أنواع من البقع المختلف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ترغبي الآن أن تذهبي إلى المدرسة وتكون الجيب بها بقعة كيف تتصرفي إذا تعرضتي إلى موقف مثل هذ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طالب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ينات من بقع مختلفة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عدد الطالبة أدوات التفصي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تقن الطالبة تركيب الأزرار والكبسو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هتم الطالبة بمظاهر ملابس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مل الإصلاحات البسيطة في الملابس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الأقران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رض العمل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يام كل مجموعة بتركيب أنواع مختلفة من الأزرار والكبسون على عينات من الأقمس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هي الأدوات اللازمة لعمل الأصلاحات البسيطة في الملاب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ومي بتركيب زرار وكبسولة في عينة صغيرة من القماش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تستطيعاً الآن لبث بلوزة دون أزرا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طالب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ينات من أعمال الطالب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عرف الطالبة أنواع الغسال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حدد الطالبة الخطوات الصحيحة لنشر الملاب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قدر الطالبة أهمية المادة في الحياة العمل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غسيل والكي وتخزين الملابس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وزيع أشكال مختلفة من صور الغسالات لتحدد كل مجموعة نوع الغسالة الموجودة بالصور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ذكري أنواع الغسال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ي الخطوات التي تتبع عند نشر الملاب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شترت والدتك غسالة جديدة هل تستطيعي تشغيل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طالبات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عرف الطالبة الفرق بين الصفات الوراثية والصفات المكتسب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حدد الطالبة السمات الشخصية الخاصة ب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تعامل الطالبة بثقة واحترام مع الآخر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بني الطالبة لديها شعور بالثقة بالنف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سمات الشخصية التي تسهم في سعادة الفرد والآخرين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رض بعض المواقف على المجموعات ومعرفة رأي كل مجموعة من صحة أو خطأ هذه المواقف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الفرق بين الصفات الوراثية والصفات المكتسب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الصفات التي تؤثر على شخصيت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تحبين الآن أن تكون لكي شخصية مستقلة وأراء يحترمها الجمي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طالبات </w:t>
            </w:r>
          </w:p>
        </w:tc>
      </w:tr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فرق الطالبة بين الموارد الفردية البشرية والغير بشر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تقن الطالبة وضع خطة عند أداء الأعما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درك الطالبة أهمية التخطيط في أداء جميع الأعما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إدارة الموارد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يام كل مجموعة بعمل تخطيط لرحلة ترفيهية وسماع كل مجموعة وتقييم كل خطة حسب توافر كل العناصر بها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ذكري الفرق بين الحوار والبشرية والموارد غير البشري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ومي بوضع خطة للقيام ببعض الأعمال المنزل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ل يمكن الآن أن تخطيطي لأي عمل تريدي القيام 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ات الطالب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حدد الطالبة العوامل التي تؤثر في عملية التخطيط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فرق الطالبة بين ملابس البيت وملابس الخروج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حدد الطالبة الملابس المناسبة لطبيعت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قدر الطالبة أهمية اختيار الملابس المناسب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لاء تخطط لعيد ميلادها وتختار فستانها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ل المشكلات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جميع صور لملابس البيت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صور لملابس الصباح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صور لملابس المساء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ي ألبوم من صنع الطالب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هل يمكن عمل خطة دون تحديد هدف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ومي باختيار أنسب ملابس للأوقات المختلفة مع تحديد المكان الذي ترتدين فيه هذا الز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ل يمكنك أن ترتدي ملابس ضيقة وجمسك ممتل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ينات من الألبومات الخاصة بموديلات مختلفة من عمل الطالب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ات الطالب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تذكر الطالبة المقادير اللازمة لعمل البسطافلور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بدع الطالبة في عمل أشكال مختلفة على وجه الصين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شارك الطالبة زميلاتها في العمل أثناء الحص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درك الطالبة أهمية المادة في المناسب المختلف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حدد الطالبة القيمة الغذائية لخطة من البسطافلور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صناف لحفل عيد ميلاد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سطافلور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رض العمل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 صينية من البسطافلور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م بيضة تلزم لعمل صينية لذيذة من البسطافلور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ديكي قطعة من البسطافلورا أو كيس شيبسى اذكري القيمة الغذائية لكل منه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هو شعورك عند عمل صينية بسطافلورا في أحدى المناسبات مثل المولد النبو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D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طالبات </w:t>
            </w:r>
          </w:p>
        </w:tc>
      </w:tr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فرق الطالبة بين الصداقة والزما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حدد الطالبة الصفات التي تجب أن تتوافر في الصديق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قدر الطالبة أهمية الاختيار الجيد للصديق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يار الصديقات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مل كل مجموعة قائمة بصافت ترغب أن تجدها في صديقتها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الفرق بين الصداقة والزما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ي الصفات الواجب توافرها عند اختيار الصديق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هو التصرف الصحيح عند إصابة صديقتك بمغص مفاجأ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طالبات </w:t>
            </w:r>
          </w:p>
        </w:tc>
      </w:tr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حدد الطالبة الأمور الواجب مراعاتها عند تقديم الهداي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ستخدم الطالبة غرز التطريز المختلفة في صنع هدية جمي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تقدر الطالبة أهمية المادة في مناسبات الحياة المختلف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تيكيت تقديم الهدية وتقبلها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ل المشكلات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مل بعض الأشكال المختلفة من العلب المناسبة للهدايا من بعض المجموعات وتكليف مجموعات أخرى بعمل أشكال تطريز مختلفة على عينات من الأقمش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ي الأمور الواجب مراعاتها عند تقديم الهداي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ومي بعمل وردة أو أى شكل فني باستخدام غرز التطريز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ل ترغبي أن تقدمي هدية لصديقتك من صنع يد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ينات من أعمال الطالب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ات الطالبات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</w:rPr>
    </w:pP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خرائط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منهج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الاقتصاد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المنزلي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</w:p>
  <w:p>
    <w:pPr>
      <w:pStyle w:val="Normal"/>
      <w:jc w:val="center"/>
      <w:rPr>
        <w:rFonts w:ascii="Tahoma" w:hAnsi="Tahoma" w:cs="Traditional Arabic"/>
        <w:b/>
        <w:b/>
        <w:bCs/>
        <w:sz w:val="40"/>
        <w:szCs w:val="40"/>
        <w:lang w:bidi="ar-EG"/>
      </w:rPr>
    </w:pP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للصف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الأول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الإعدادي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لعام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40"/>
        <w:szCs w:val="40"/>
        <w:lang w:bidi="ar-EG"/>
      </w:rPr>
      <w:t>2010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م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</w:p>
  <w:tbl>
    <w:tblPr>
      <w:bidiVisual w:val="true"/>
      <w:tblW w:w="159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4"/>
      <w:gridCol w:w="2285"/>
      <w:gridCol w:w="2284"/>
      <w:gridCol w:w="2285"/>
      <w:gridCol w:w="2284"/>
      <w:gridCol w:w="2285"/>
      <w:gridCol w:w="2285"/>
    </w:tblGrid>
    <w:tr>
      <w:trPr/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عاييــــــر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w w:val="80"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>نواتج</w:t>
          </w:r>
          <w:r>
            <w:rPr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 xml:space="preserve">  </w:t>
          </w:r>
          <w:r>
            <w:rPr>
              <w:rFonts w:cs="AF_Unizah"/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>التعلم</w:t>
          </w:r>
          <w:r>
            <w:rPr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حتو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استراتيجيات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أنشط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أساليب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تقويم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أدل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والشواهد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</w:tr>
  </w:tbl>
  <w:p>
    <w:pPr>
      <w:pStyle w:val="Normal"/>
      <w:jc w:val="center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9:49:00Z</dcterms:created>
  <dc:creator>Liro</dc:creator>
  <dc:description/>
  <cp:keywords/>
  <dc:language>en-US</dc:language>
  <cp:lastModifiedBy>User</cp:lastModifiedBy>
  <dcterms:modified xsi:type="dcterms:W3CDTF">2011-01-02T22:45:00Z</dcterms:modified>
  <cp:revision>6</cp:revision>
  <dc:subject/>
  <dc:title>خرائطة منهج اللغة العربية </dc:title>
</cp:coreProperties>
</file>