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69"/>
        <w:gridCol w:w="1412"/>
        <w:gridCol w:w="177"/>
        <w:gridCol w:w="1245"/>
        <w:gridCol w:w="345"/>
        <w:gridCol w:w="1590"/>
        <w:gridCol w:w="1762"/>
        <w:gridCol w:w="173"/>
        <w:gridCol w:w="1590"/>
        <w:gridCol w:w="115"/>
        <w:gridCol w:w="1648"/>
        <w:gridCol w:w="57"/>
        <w:gridCol w:w="1706"/>
      </w:tblGrid>
      <w:tr>
        <w:trPr>
          <w:trHeight w:val="279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عرف الأصوات والكلمات والجمل في النص المسمو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ما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 والج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د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حليل النص الأدبي وتذوق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دب والبلاغ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 العرب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راكيب لغوية وقواع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رف التراكيب الجزئي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راكيب لغو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واع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ة الحروف والكلمات والجم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العضو المسئول عن حاسة الس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تلميذ المفرد والجمع في حديثه وكتابته بمها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أهمية حاسة السمع باهتم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ت مرتف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جميع صور لبعض الطيور وكتابة اسم الطائر وصو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نف هذه الكلمات حسب المفرد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ثلاث أشياء تؤلم الأذ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كتب ثلاث جمل عن أهمية حاسة السم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عضو المسئول عن حاسة الس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ول من المفرد للجم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ليفزيو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إذا وجد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ديقك ينظف أذنه بالثقا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79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ميذ بعض الروائح من خلال حاسة الش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ز التلميذ النطق بين الأصوات القريبة في المخرج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ث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مل التلميذ مع المواقف التي تواجهه بإيجا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مير والكهرباء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مع بعض الكلمات التي تبدأ بحرف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أخرى بحرف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بعض الحيوانات التي تتفوق بحاسة الش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النت جمع معلومات عن أهمية الكهرب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ائحة الزهو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ائحة القما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ائحة البصل والثو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ؤال رقم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رأيك في المواقف التال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فل يرى الأسلاك مكشوفة في الشارع ولم يبلغ أحد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فل يعبث بأسلاك الكهرب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ريبات الكتاب المدرس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79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ميذ فوائد حاسة البصر بمها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درب التلميذ على وضع علامات الترقيم في مكانها المناسب في الجم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هتم التلميذ بشكر الله على حاسة الب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الفصل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ثلاث جمل عن أهمية حاسة الب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مجسم لعلامات الترقي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عضو لحاسبة البصر وعضو لحاسة أخرى وقارن بينهم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رى بالعي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 علامة الترقيم المناسبة مكان النقط فيما يل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ى تذهب إلى المدرس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.......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ا أحب أسرت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.......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ا أذاكر دروس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.........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جب ب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ئم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حيان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شكر الله على نعمة البص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ك الأسئ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ستبيا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م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7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أضرار الشراء من الباعة المتجول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قن التلميذ استخدام الضمائر في الجمل استخدام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هتم التلميذ بتناول الأطعمة المفيدة والسلي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راب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ياة الإسعاف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تنهي عن تناول الطعام من الباعة المتجول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حاسة التذوق وحاسة الب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حدث للطفل عندما تناول الطعام من البائع المتجول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ان النقط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شترى الطعا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لعب الك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جب بنعم أو ل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هل تناول الطعام من البائع المتجول 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(  )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هل تحب الطعام التي تجهزه لك أمك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(  )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79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دد التلميذ حواس الإنس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غنى التلميذ بكلمات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نعمة الله في خلقه للحواس الخم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س الخام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س الخمس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غناء الجماع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سع هذا الشك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الحواس الخم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حواس الإنسان حاس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الكلمات الناقصة في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جب بـ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دائماً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حياناً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شكر الله على نعمه الكثي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افظ على حواسك الخم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4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رف الأصوات و الكلمات والجمل في النص المسمو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ما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طق الأصوات والكلمات والجم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د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نص الأدبي وتذوق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ة العربية تراكيب وقواع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كوين كلمات وجمل وفق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أهمية الفلاح في حياتن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تدرب التلميذ على استخدا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 الشمسية وال ال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ترم التلميذ العمل الذي يقوم به الفلا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ــــلاح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اكتب فيها بعض الأشياء التي يزرعه وينتجها الفلا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نف الحروف الأبجدية حسب ورودها م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 الشمسية والقم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صور لأدوات الفلا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يزرع الفح في أرضه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ؤال 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م يوجد الفلاح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ئلة الكتاب المدرس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ك الأسئلة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ميذ مراحل إنتاج القط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قن التلميذ التحويل في الجملة الأسمية للفعلية والعك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جهود الصناع وإتقانهم لعمله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س الثان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ناع بلادي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اكتب فيها أسماء بعض الصناعات في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بطاقة تهنئة لعمال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الصانع والفلا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ف نحصل على القماش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ول الجملة الأسمية إلى فعلية أو العك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ـــرب أحمد اللب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جلس أمام الكمبيوت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رأيك في صانع يضع ملابس ج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نك الأسئل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فوائد السم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تلميذ المفرد والجمع استخدام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ترم التلميذ مهنة الصيا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صيـــــاد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عض الأدوات التي يستخدمها الصيا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مكتبة المدرسة جمع أكبر عدد من أنواع السمك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سمكة ببعض مواد البيئة من حو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فوائد السم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جمع هذه الكلم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بك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30"/>
                <w:szCs w:val="30"/>
                <w:u w:val="single"/>
                <w:lang w:bidi="ar-EG"/>
              </w:rPr>
            </w:pPr>
            <w:r>
              <w:rPr>
                <w:b/>
                <w:bCs/>
                <w:sz w:val="30"/>
                <w:szCs w:val="30"/>
                <w:u w:val="single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ar-EG"/>
              </w:rPr>
              <w:t>أجب بنعم أو لا</w:t>
            </w:r>
            <w:r>
              <w:rPr>
                <w:b/>
                <w:bCs/>
                <w:sz w:val="30"/>
                <w:szCs w:val="30"/>
                <w:u w:val="single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يد مهنة تحتاج إلى مجهود كب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ل تحترم مهنة الصياد؟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ك أسئل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09"/>
        <w:gridCol w:w="60"/>
        <w:gridCol w:w="1380"/>
        <w:gridCol w:w="209"/>
        <w:gridCol w:w="1051"/>
        <w:gridCol w:w="539"/>
        <w:gridCol w:w="1496"/>
        <w:gridCol w:w="94"/>
        <w:gridCol w:w="1692"/>
        <w:gridCol w:w="70"/>
        <w:gridCol w:w="1716"/>
        <w:gridCol w:w="47"/>
        <w:gridCol w:w="1739"/>
        <w:gridCol w:w="24"/>
        <w:gridCol w:w="1763"/>
      </w:tblGrid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دور عامل النظافة في تجميل صورة مص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قن التلميذ تحويل الفعل الماضي إلى المضارع والعك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ارك التلميذ عامل النظافة في المحافظة على البيئ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راب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امل المثالي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تحث فيها زملائك على المحافظة على البيئ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تهنئة لأحد عمال النظا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عمل إذاعة مدرسية تحث فيها زملاءك عن النظا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يعمل العم سيد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ول من الفعل المضارع إلى الماض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نظف العلم سيد الشار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فتح الأبن البا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ذا غاب عامل النظافة لمدة أسب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ك أسئلة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ين  التلميذ أهمية العلم والعلم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بر التلميذ عن معني النشيد من خلال السيا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درب التلميذ على استخراج المضاد من كلمات معطاة 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بنى التلميذ هدفاً يسعي إلي تحقيق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خام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المستقبل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غناء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في 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قاء النشيد في الإذاعة المدرس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اكتب فيها ماذا تحب أن تكون في المستقب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فائدة العلم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تفهم من النشيد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مضاد هذه الكلم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غي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ي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فل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تحب أن تكون في المستقبل؟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 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صوير للإذاع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14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لتزام بآداب الاستماع وأخلاقيات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ماع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يار محتوي الحديث وتنظيم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د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هم المقروء من النص فهماً صحيحاً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حليل النص الأدبي وتذوق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ب وبلاغ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ساليب اللغوية وتراكي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كوين كلمات وجمل وفق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بعض أسماء الحبوب التي تتناولها الطيو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درب التلميذ على تكوين قصة من جمل غير مرت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دور الأم في حياة أولاد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مير والعصفور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للطيور التي تحبها وكتابة اس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بطاقة تعبر فيها عن مشاعرك لأم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حاديث تدل على الرأفة بالحيو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كانت تضع أميرة للعصفورة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تب الجمل لتكون ق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أتي عصفورة جمي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ع نور الصباح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غني عند شرفة أمي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عندم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جد صديقاً لك قد فقد أم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ال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ك الأسئ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14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تلاميذ موقف أمير مع صديقه باهتم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تلميذ بعض أدوات النفي في الجم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فاعل التلميذ مع زملائه في الفص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يص أمي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تلاميذ لأسماء بعض الأقمش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صندوق في الفصل لمساعدة بعض التلاميذ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ثلاث جمل تعبر فيها عن الترابط ومساعدة الآخ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فعل أمير مع صديقه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خد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الجمل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لميذ يقرأ القص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لاح يذهب إلى الحق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ج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نع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اعد زميلاً يحتاج إلى مساعدت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نك الأسئل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1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تلميذ أهمية اختيار ما تشاهده من برامج التليفزي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ميذ نوع المد في الكلمات المعطاة 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جنب التلميذ مشاهدة الأفلام المرعبة ليل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ر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ميرة والتليفزيون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النت اكتب ثلاث جمل عن فوائد التليفزيون وأضرار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ثلاث كلمات ممدودة ولون حرف المد في كل م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 لبعض المخترع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أسماء البرامج التي تشاهدها وتعجب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اذا استيقظت أميرة مفزوعة من نو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مع إلى الكلمات وميز المد كالمثا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مي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فـــــ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با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غ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جب بـ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لوك مقبو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لوك مرفوض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فل يشاهد أفلام الرعب ليلاً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فل يشاهد مسابقات رياض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فل يقلد ما يشاهده بالتلفاز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إملاء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ة النشاط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ستبيان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1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ز التلميذ بين نطق حرف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بعض الكلمات المعط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درب التلميذ على تحويل بعض الكلمات من المذكر إلى المؤن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مل التلميذ مع أمه بصورة حسن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زكر التلميذ بعضاً من أفضال أمه عليه من خلال ملاحظته للأعمال التي تقوم بها 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غب التلميذ في التعبير عن حبه لأمه بتصميم كارت يقدمه ل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تلميذ دور الأم في حياته ويسعي إلى أرضائ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ر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يد الأم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كارت تقدمه لأمك في عيد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بعض الآيات والأحاديث التي تحث على فضل الأ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ضف إلى قاموسك صور لكلمات تبدأ بحرف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لوحة بها صور لفضل الأم علي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كالمثا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مي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ي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جي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النقط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أفضال أمك عليك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قدمت لأمك في عيده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المدرس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ة النشاط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رقة المهم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41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أهمية التوفير في حياتن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تلاميذ الفرق بين النص المقروء و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غب التلميذ في التوفير والإدخ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وفير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غناء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ناقشة والحوار 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لافتة تحث فيها زملائك على الإدخ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آيات وأحاديث تحث على الاعتدال وعدم الإسرا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لوحة فيها النشيد وكتابته بخط جم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بحث على النت على أناشيد أخرى لدفتر التوف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أهمية دفتر التوفير في حياتن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الناقص في النشي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ا دفت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رور لي نقود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مكت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عندم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تاج إلى نقوداً لتساعد زملائ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تاج إلى نقوداً لتشترى أشياء تحتاج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ة لوحة النشي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ستبيا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lang w:bidi="ar-EG"/>
      </w:rPr>
    </w:pPr>
    <w:r>
      <w:rPr>
        <w:b/>
        <w:b/>
        <w:bCs/>
        <w:rtl w:val="true"/>
        <w:lang w:bidi="ar-EG"/>
      </w:rPr>
      <w:t xml:space="preserve">منتديات جودة التعليم </w:t>
    </w:r>
    <w:r>
      <w:rPr>
        <w:b/>
        <w:bCs/>
        <w:lang w:bidi="ar-EG"/>
      </w:rPr>
      <w:t>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خرائط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منهج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اللغة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العربية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6"/>
        <w:szCs w:val="46"/>
        <w:lang w:bidi="ar-EG"/>
      </w:rPr>
    </w:pP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الثاني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6"/>
        <w:szCs w:val="46"/>
        <w:lang w:bidi="ar-EG"/>
      </w:rPr>
      <w:t>2010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2"/>
      <w:gridCol w:w="2340"/>
      <w:gridCol w:w="1440"/>
      <w:gridCol w:w="1270"/>
      <w:gridCol w:w="1970"/>
      <w:gridCol w:w="1980"/>
      <w:gridCol w:w="1800"/>
      <w:gridCol w:w="1800"/>
      <w:gridCol w:w="1620"/>
    </w:tblGrid>
    <w:tr>
      <w:trPr/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/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ي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ــــــــ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ر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علم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حد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قرر</w:t>
          </w:r>
        </w:p>
      </w:tc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4"/>
              <w:sz w:val="34"/>
              <w:szCs w:val="34"/>
              <w:rtl w:val="true"/>
              <w:lang w:bidi="ar-EG"/>
            </w:rPr>
            <w:t>الاستراتيجيات</w:t>
          </w:r>
        </w:p>
      </w:tc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أدلة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ي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حياتية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ضاي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تضمنة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4:00Z</dcterms:created>
  <dc:creator>Liro</dc:creator>
  <dc:description/>
  <cp:keywords/>
  <dc:language>en-US</dc:language>
  <cp:lastModifiedBy>User</cp:lastModifiedBy>
  <dcterms:modified xsi:type="dcterms:W3CDTF">2011-01-03T15:24:00Z</dcterms:modified>
  <cp:revision>2</cp:revision>
  <dc:subject/>
  <dc:title>خرائطة منهج اللغة العربية </dc:title>
</cp:coreProperties>
</file>