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5"/>
        <w:gridCol w:w="2275"/>
      </w:tblGrid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Listening and speaking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Reading and writing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Using technology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High thinking skills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5- Cultur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Identify names of different objects/animal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Identify and use prepositions (of place)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give a synonym of a word (flat-apartment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1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eer correct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hoose one of the animals from the lesson and draw it then talk about it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, draw and sa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use knowledge of sound letter relationship to decode un familiar words (un family)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write letters, words and phrases following principles of good hand writing (un-family)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- To Associate pictures to printed words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2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the words fun, bun, run, sun and draw a picture for each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ad and sing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ape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as and answer questions (Yes/No, where)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use prepositions (of place)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- To follow a picture sequenc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3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laying rol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draw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point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Associate pictures to printed word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read whole words and phras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express ability (can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 pictur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f some thing you can do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encil fu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uppl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acher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repar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demonstrate ability to follow a melody are rhythm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recall previously learned languag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use subject pronouns.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5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point 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recall previously learned languag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demonstrate ability to follow a rhythm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6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 picture of a cat and perform the chant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gues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uppl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acher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reparation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ask and answer questions (who questions) what are you doing?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demonstrate awareness of the importance of helping the family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sentenc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bout the picture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number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ook and sa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ap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use knowledge of sound-letter relation ship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decode unfamiliar words (ut family)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To write letters, words and phrases following principles of good hand writing (ut family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Match the words to the objects or actions in the big picture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encil fun supply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hee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talk about what they are doing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show appreciation for the work done by members of their fami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To Demonstrate ability to perfect their work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laying rol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the so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say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gain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ape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read whole words and phras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write words and phrases following principles of good hand writing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To express appreciation for members of their family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laying rol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a little book entitled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y famil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encil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u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st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Identify and count numbers from 1 to 15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write the numbers from 11 to 15 using the correct strok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To demonstrate ability to use correct sentences stres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and competition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unt and circle fifteen heart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ork shee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express appreciation for a family member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revise number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card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or number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1 : 20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nd colour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the word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ork shee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listen to connected speech and Identify individual words and phras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listen for specific informatio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To Identify names of the days of the week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To talk about one self and other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storm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wha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re you doing on the holida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sk and answer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ape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use knowledge of sound letter relation ship to decode unfamiliar words-ay famil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read whole words and phras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write letters, words and phrases following principles of good hand writing (ay family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a littl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ook for ay famil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listen to connected speech and identify individual words and phras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Read whole words and phras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To Identify week day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air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eer correct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a littl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ook for the days of the week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ind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ad and number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hee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read whole words and phras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predict language from visual clu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To write letters, words and phrases following principles of good handwriting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air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a little  book and write what you are doing every da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 arrang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work shee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listen for specific in formatio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share personal information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laying rol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a little book and write what you sister do on Frida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and say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arrang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acher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reparation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revise weekday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talk about one self and other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a shor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tory us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ords you have learnt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Identify and count numbers 16-20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express ability (can)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work cooperatively with a partner to offer and obtain feedback on a task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ing twent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mall objects for the next clas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Join the number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work sheet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use knowledge of sound letter relationship to decode unfamiliar words (it family)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write letters, words and phrase following principles of good hand writing (it family).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picture card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h pencil fun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Identify individual words in connected discours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Demonstrate awareness of the importance of eating breathy food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classify items according to certaincriteris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storm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good and bad food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ctivity sheet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Read whole words and phras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spell words correc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describe objects interms of color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food and colour them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encil fun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work sheet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demonstrate awareness of the importance of exer casing to keep fit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give and respond to command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To write letters, words and phrases following the principles of good handwriting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food you lik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encil fu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the colour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Shee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revise healthy food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revise color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good and bad food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ind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circl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upply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lassify the good food and bad food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ork sheet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use visual clues to terpret meaning.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predict meaning from context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To under stand a short stor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To spell words correc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5- To read whole words and phrase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e ending of the story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ll the story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song 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encil fun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` 54 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zzle </w:t>
            </w:r>
          </w:p>
          <w:p>
            <w:pPr>
              <w:pStyle w:val="Normal"/>
              <w:bidi w:val="0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ap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 55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p 58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revise number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-To revise prepositions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hoose a number between 10 and 20 then draw any thi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, colour and count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demonstrate mastery of previously learned languag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To distinguish between acceptable and unacceptable behavior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a so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eacher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reparation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revise it – un – at – ay famili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make short sentenc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olving problem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mbine word familie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ind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To revise color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revise number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someth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nd colour it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ind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revise preposition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express ability to read short sentence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someth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nd colour it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ind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To predict what happened from the pictur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To follow the rhythm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earning by story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the song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, number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nd sa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ind w:left="540" w:right="0" w:hanging="54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tbl>
      <w:tblPr>
        <w:tblW w:w="1352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835"/>
        <w:gridCol w:w="2835"/>
        <w:gridCol w:w="2835"/>
        <w:gridCol w:w="283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Life skil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Thinking skil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Involved topic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Val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Related subject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7) Use skills to do things you ca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Observatio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ombinatio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lassificatio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Loving ho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Loving ho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cience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8) Participate in your hous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ombinatio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Observatio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A family day like mother's day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Help your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Famil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idy your roo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Religion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9) Using spare time in sus full things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lassific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Observ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Facts applica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Keeping ti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Keeping tim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Arabic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Maths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10) Doing exercise to keep fit Eating healthy food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ombin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lassifica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he harm of the fast food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Keep fi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ports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11) Helping other peopl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olving problems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Deduc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Elimin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Imagina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trength isn'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onnected with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Weight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Help other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People ever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Wher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cience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(12) Doing good behaviour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Observ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Classifica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iole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Do as you would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e done 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Relig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Maths.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  <w:t>English Plan 2010</w:t>
    </w:r>
  </w:p>
  <w:p>
    <w:pPr>
      <w:pStyle w:val="Header"/>
      <w:bidi w:val="0"/>
      <w:jc w:val="center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  <w:t>Primary (Two)</w:t>
    </w:r>
  </w:p>
  <w:tbl>
    <w:tblPr>
      <w:tblW w:w="159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74"/>
      <w:gridCol w:w="2274"/>
      <w:gridCol w:w="2274"/>
      <w:gridCol w:w="2274"/>
      <w:gridCol w:w="2274"/>
      <w:gridCol w:w="2275"/>
      <w:gridCol w:w="2275"/>
    </w:tblGrid>
    <w:tr>
      <w:trPr/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Domains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Learning out Comes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Content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Strategies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Activities</w:t>
          </w:r>
        </w:p>
      </w:tc>
      <w:tc>
        <w:tcPr>
          <w:tcW w:w="2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Assessments</w:t>
          </w:r>
        </w:p>
      </w:tc>
      <w:tc>
        <w:tcPr>
          <w:tcW w:w="2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Evidence</w:t>
          </w:r>
        </w:p>
      </w:tc>
    </w:tr>
  </w:tbl>
  <w:p>
    <w:pPr>
      <w:pStyle w:val="Header"/>
      <w:bidi w:val="0"/>
      <w:jc w:val="left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38:00Z</dcterms:created>
  <dc:creator>Liro</dc:creator>
  <dc:description/>
  <cp:keywords/>
  <dc:language>en-US</dc:language>
  <cp:lastModifiedBy>User</cp:lastModifiedBy>
  <dcterms:modified xsi:type="dcterms:W3CDTF">2011-01-03T15:38:00Z</dcterms:modified>
  <cp:revision>2</cp:revision>
  <dc:subject/>
  <dc:title>1- Listening and speaking</dc:title>
</cp:coreProperties>
</file>