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9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2340"/>
        <w:gridCol w:w="1440"/>
        <w:gridCol w:w="1270"/>
        <w:gridCol w:w="1970"/>
        <w:gridCol w:w="1980"/>
        <w:gridCol w:w="1800"/>
        <w:gridCol w:w="1800"/>
        <w:gridCol w:w="1620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لتزم بالقيم والآداب الإسلامية في معاملته لأهله وعشيرته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لتزم بالقيم والآداب الإسلامية في علاقته ببيئته ومجتمعه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حفظ المتعلم بعض الأحاديث الشريف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ذكر المتعلم أمثلة للأعمال التي تؤدي إلى الجنة والنار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فسر التلميذ معني التسامح، التعاون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شرح التلميذ معني كلمة الأمانة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أمين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تقن التلميذ قراءة الأحاديث وتلاوة الآيات تلاوة صحيح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تعود الصدق في القول والعمل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قدر المتعلم قيمة الصدق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سامح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أمانة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عاون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أولي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ن أخلاق المسلم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سلم صادق في أقواله وأفعاله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سلم أمين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سلم متسامح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سلم متعاون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تعلم بالقصة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تعلم التعاوني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تعلم الأقران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خرائط المعرفية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لعب الأدوار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جمع بعض الآيات والأحاديث من شبكة الانترنت والتي تدل على الصدق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أمانة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سامح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عاون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خص قصة من واقع الحياة عن التسامح بين الأقارب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زملاء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خيل لو لم توجد صفة الأمانة بين الناس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كمل الأحاديث الآتية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قال رسول الله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ص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) (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أد ……… إلى من ……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..)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 xml:space="preserve">السؤال رقم 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ص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6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 xml:space="preserve">ما جزاء الصادق في الدنيا والآخرة؟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 xml:space="preserve">هل يكون التسامح بين الأقارب فقط؟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ماذا تفعل في المواقف الآتية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:-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وجدت صديقك يسرق قلما من زميل له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وأنت تجلس في الفصل وضع زميلك قدمه على قدمك بغير قصد منه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دفتر الإعداد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إنتاج المتعلمين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كتاب المدرسي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داءات شفوي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بطاقات الملاحظة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لتزم بالقيم والآداب الإسلامية في معاملته لأهله وعشيرته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لتزم بالقيم والآداب الإسلامية في علاقته ببيئته ومجتمعه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تعرف مصادر التشريع الإسلامي وأهميتها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ذكر المتعلم بعض آداب الطريق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حافظ على نظافته الشخصية والمكان حوله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تعود الاستئذان في الفصل والمنزل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راعي حقوق زملائه وجيرانه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مارس آداب الطريق في المدرسة وخارجها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تلو بعض قصار سور القرآن الكريم وآياته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فهم المعني العام لما يحفظ ويتلو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ثانية</w:t>
            </w:r>
          </w:p>
          <w:p>
            <w:pPr>
              <w:pStyle w:val="Normal"/>
              <w:jc w:val="center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الدين المعاملة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 xml:space="preserve">آداب الطريق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 xml:space="preserve">آداب الاستئذان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 xml:space="preserve">مراعاة حقوق الآخرين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 xml:space="preserve">سورة الفجر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لعب الأدوار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حوار ومناقشة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تعلم تعاوني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تعلم ذاتي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صمم عبارات تدعو إلى مراعاة آداب الطريق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قاء حديث عن آداب الاستئذان في الإذاع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مثيل عملية الاستئذان داخل الفصل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كتب بحثا عن حق المعلم وفضله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جمع آيات قرآنية أقسم فيها الله بمخلوقاته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بحث في المكتبة عن قصص قوم عاد وثمود وفرعون ولخصها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رقم </w:t>
            </w: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، </w:t>
            </w: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ص</w:t>
            </w:r>
            <w:r>
              <w:rPr>
                <w:b/>
                <w:bCs/>
                <w:sz w:val="28"/>
                <w:szCs w:val="28"/>
                <w:lang w:bidi="ar-EG"/>
              </w:rPr>
              <w:t>1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قارن بين هاتين الصورتين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قصص مصورة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ملاحظة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ذكر آداب الاستئذان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رقم </w:t>
            </w: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ص </w:t>
            </w:r>
            <w:r>
              <w:rPr>
                <w:b/>
                <w:bCs/>
                <w:sz w:val="28"/>
                <w:szCs w:val="28"/>
                <w:lang w:bidi="ar-EG"/>
              </w:rPr>
              <w:t>16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كتاب المدرسي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ستبيان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داءات شفهي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عمال تحريري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كتاب المدرسي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tbl>
      <w:tblPr>
        <w:bidiVisual w:val="true"/>
        <w:tblW w:w="159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2340"/>
        <w:gridCol w:w="1440"/>
        <w:gridCol w:w="1270"/>
        <w:gridCol w:w="1970"/>
        <w:gridCol w:w="1980"/>
        <w:gridCol w:w="1800"/>
        <w:gridCol w:w="1800"/>
        <w:gridCol w:w="1620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تعرف سيرة النبي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ن مولده إلى انتقاله إلى الرفيق الأعلي للاقتداء به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عرف سيرة الصحابة والتابعين وأعلام المسلمين للاقتداء بهم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تعرف مصادر التشريع الإسلامي وأهميتها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وضح المتعلم دور المسجد في الإسلام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تعود التعاون في العمل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لتزم الوفاء بالعهد مع الآخرين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تعود التسامح وعدم التعصب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عدد أسباب المؤاخاة بين المهاجرين والأنصار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تلو بعض قصار سور القرآن الكريم وآياته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ثالث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رسول في المدين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بناء المسجد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مؤاخاة بين المهاجرين و الأنصار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عهد المدينة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سورة البلد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تعلم بالقصة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لعب الأدوار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تعلم الذاتي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حل المشكلات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خرائط المعرفية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جمع صور متنوعة للمساجد، كمسجد الرسول، المسجد الحرام، المسجد الأقصى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فترض لم يضع الرسول أسس العلاقة التي تجمع بين المهاجرين والأنصار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كتب بحثا من خلال الانترنت عن العلاقة بين العرب واليهود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 xml:space="preserve">السؤال ربم 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2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، ص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18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/>
            </w:pP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 xml:space="preserve">ضع علامة 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√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 xml:space="preserve">أو 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(×) 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أمام الآتي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:-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كان بناء المسجد ثاني عمل قام به الرسول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ص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(    )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شارك الرسول أصحابه في بناء المسجد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      (     )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 xml:space="preserve">السؤال رقم 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 xml:space="preserve">، 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4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ص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22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ما رأيك في تصرف سعد بن ربيع وعبد الرحمن بن عوف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كتاب المدرسي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دفتر الإعداد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كتاب المدرسي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داءات شفهي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إنتاج المتعلمين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بطاقة الملاحظة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tbl>
      <w:tblPr>
        <w:bidiVisual w:val="true"/>
        <w:tblW w:w="159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2340"/>
        <w:gridCol w:w="1440"/>
        <w:gridCol w:w="1270"/>
        <w:gridCol w:w="1970"/>
        <w:gridCol w:w="1980"/>
        <w:gridCol w:w="1800"/>
        <w:gridCol w:w="1800"/>
        <w:gridCol w:w="1620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تعرف قصص بعض الأنبياء والمرسلين والصالحين للاقتداء بهم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تعرف مصادر التشريع وأهميتها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حدد المتعلم آداب الحوار مع الكبار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تعود الصبر في أمور حياته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ستخلص بعض آداب المعاملة مع الوالدين من قصة إبراهيم عليه السلام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عدد بعض صفات إبراهيم عليه السلام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فهم المعني العام لما يحفظ ويتلو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ستخلص العبرة من قصة سيدنا إبراهيم عليه السلام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رابع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ن قصص الأنبياء قصة سيدنا إبراهيم عليه السلام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بين الإبن وأبيه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إبراهيم عليه السلام يدعو قومه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محاكمة والمعجزة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قصة إبراهيم في القرآن الكريم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تعلم بالقصة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لعب الأدوار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حوار والمناقشة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عصف الذهني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جمع أسماء أولى العزم من الرسل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إثرائي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خص قصة سيدنا إبراهيم في خمسة أسطر كما فهمتها من الدروس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عبر بالرسم عن قصة سيدنا إبراهيم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مل مجموعات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 xml:space="preserve">سؤال رقم 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ص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26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ماذا تفعل في المواقف الآتية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:-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لم يلبي والدك بعض طلباتك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وأنت تذاكر وجدت صعوبة في فهم الدرس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إذا أساء إليك أحد الأصدقاء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 xml:space="preserve">وضح كيف عامل سيدنا إبراهيم والده؟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عدد بعض صفات سيدنا إبراهيم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اكتب بعض العبر المستفادة من قصة سيدنا إبراهيم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كتاب المدرسي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داءات شفهي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كتاب المدرسي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بطاقات الملاحظة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sectPr>
      <w:headerReference w:type="default" r:id="rId2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Traditional Arabic"/>
      </w:rPr>
    </w:pPr>
    <w:r>
      <w:rPr>
        <w:rFonts w:cs="Traditional Arabic"/>
        <w:b/>
        <w:b/>
        <w:bCs/>
        <w:w w:val="150"/>
        <w:sz w:val="52"/>
        <w:sz w:val="52"/>
        <w:szCs w:val="52"/>
        <w:rtl w:val="true"/>
        <w:lang w:bidi="ar-EG"/>
      </w:rPr>
      <w:t>خرائط</w:t>
    </w:r>
    <w:r>
      <w:rPr>
        <w:b/>
        <w:b/>
        <w:bCs/>
        <w:w w:val="150"/>
        <w:sz w:val="52"/>
        <w:sz w:val="52"/>
        <w:szCs w:val="52"/>
        <w:rtl w:val="true"/>
        <w:lang w:bidi="ar-EG"/>
      </w:rPr>
      <w:t xml:space="preserve"> </w:t>
    </w:r>
    <w:r>
      <w:rPr>
        <w:rFonts w:cs="Traditional Arabic"/>
        <w:b/>
        <w:b/>
        <w:bCs/>
        <w:w w:val="150"/>
        <w:sz w:val="52"/>
        <w:sz w:val="52"/>
        <w:szCs w:val="52"/>
        <w:rtl w:val="true"/>
        <w:lang w:bidi="ar-EG"/>
      </w:rPr>
      <w:t>منهج</w:t>
    </w:r>
    <w:r>
      <w:rPr>
        <w:b/>
        <w:b/>
        <w:bCs/>
        <w:w w:val="150"/>
        <w:sz w:val="52"/>
        <w:sz w:val="52"/>
        <w:szCs w:val="52"/>
        <w:rtl w:val="true"/>
        <w:lang w:bidi="ar-EG"/>
      </w:rPr>
      <w:t xml:space="preserve"> </w:t>
    </w:r>
    <w:r>
      <w:rPr>
        <w:rFonts w:cs="Traditional Arabic"/>
        <w:b/>
        <w:b/>
        <w:bCs/>
        <w:w w:val="150"/>
        <w:sz w:val="52"/>
        <w:sz w:val="52"/>
        <w:szCs w:val="52"/>
        <w:rtl w:val="true"/>
        <w:lang w:bidi="ar-EG"/>
      </w:rPr>
      <w:t>التربية</w:t>
    </w:r>
    <w:r>
      <w:rPr>
        <w:b/>
        <w:b/>
        <w:bCs/>
        <w:w w:val="150"/>
        <w:sz w:val="52"/>
        <w:sz w:val="52"/>
        <w:szCs w:val="52"/>
        <w:rtl w:val="true"/>
        <w:lang w:bidi="ar-EG"/>
      </w:rPr>
      <w:t xml:space="preserve"> </w:t>
    </w:r>
    <w:r>
      <w:rPr>
        <w:rFonts w:cs="Traditional Arabic"/>
        <w:b/>
        <w:b/>
        <w:bCs/>
        <w:w w:val="150"/>
        <w:sz w:val="52"/>
        <w:sz w:val="52"/>
        <w:szCs w:val="52"/>
        <w:rtl w:val="true"/>
        <w:lang w:bidi="ar-EG"/>
      </w:rPr>
      <w:t>الدينيـة</w:t>
    </w:r>
    <w:r>
      <w:rPr>
        <w:b/>
        <w:b/>
        <w:bCs/>
        <w:w w:val="150"/>
        <w:sz w:val="52"/>
        <w:sz w:val="52"/>
        <w:szCs w:val="52"/>
        <w:rtl w:val="true"/>
        <w:lang w:bidi="ar-EG"/>
      </w:rPr>
      <w:t xml:space="preserve"> </w:t>
    </w:r>
  </w:p>
  <w:p>
    <w:pPr>
      <w:pStyle w:val="Normal"/>
      <w:jc w:val="center"/>
      <w:rPr>
        <w:rFonts w:ascii="Tahoma" w:hAnsi="Tahoma" w:cs="Traditional Arabic"/>
        <w:b/>
        <w:b/>
        <w:bCs/>
        <w:sz w:val="48"/>
        <w:szCs w:val="48"/>
        <w:lang w:bidi="ar-EG"/>
      </w:rPr>
    </w:pPr>
    <w:r>
      <w:rPr>
        <w:rFonts w:ascii="Tahoma" w:hAnsi="Tahoma" w:cs="Traditional Arabic"/>
        <w:b/>
        <w:b/>
        <w:bCs/>
        <w:sz w:val="48"/>
        <w:sz w:val="48"/>
        <w:szCs w:val="48"/>
        <w:rtl w:val="true"/>
        <w:lang w:bidi="ar-EG"/>
      </w:rPr>
      <w:t>للصف</w:t>
    </w:r>
    <w:r>
      <w:rPr>
        <w:rFonts w:ascii="Tahoma" w:hAnsi="Tahoma" w:eastAsia="Tahoma" w:cs="Traditional Arabic"/>
        <w:b/>
        <w:b/>
        <w:bCs/>
        <w:sz w:val="48"/>
        <w:sz w:val="48"/>
        <w:szCs w:val="48"/>
        <w:rtl w:val="true"/>
        <w:lang w:bidi="ar-EG"/>
      </w:rPr>
      <w:t xml:space="preserve"> </w:t>
    </w:r>
    <w:r>
      <w:rPr>
        <w:rFonts w:ascii="Tahoma" w:hAnsi="Tahoma" w:cs="Traditional Arabic"/>
        <w:b/>
        <w:b/>
        <w:bCs/>
        <w:sz w:val="48"/>
        <w:sz w:val="48"/>
        <w:szCs w:val="48"/>
        <w:rtl w:val="true"/>
        <w:lang w:bidi="ar-EG"/>
      </w:rPr>
      <w:t>الثالـــث</w:t>
    </w:r>
    <w:r>
      <w:rPr>
        <w:rFonts w:ascii="Tahoma" w:hAnsi="Tahoma" w:eastAsia="Tahoma" w:cs="Traditional Arabic"/>
        <w:b/>
        <w:b/>
        <w:bCs/>
        <w:sz w:val="48"/>
        <w:sz w:val="48"/>
        <w:szCs w:val="48"/>
        <w:rtl w:val="true"/>
        <w:lang w:bidi="ar-EG"/>
      </w:rPr>
      <w:t xml:space="preserve"> </w:t>
    </w:r>
    <w:r>
      <w:rPr>
        <w:rFonts w:ascii="Tahoma" w:hAnsi="Tahoma" w:cs="Traditional Arabic"/>
        <w:b/>
        <w:b/>
        <w:bCs/>
        <w:sz w:val="48"/>
        <w:sz w:val="48"/>
        <w:szCs w:val="48"/>
        <w:rtl w:val="true"/>
        <w:lang w:bidi="ar-EG"/>
      </w:rPr>
      <w:t>الابتدائي</w:t>
    </w:r>
    <w:r>
      <w:rPr>
        <w:rFonts w:ascii="Tahoma" w:hAnsi="Tahoma" w:eastAsia="Tahoma" w:cs="Traditional Arabic"/>
        <w:b/>
        <w:b/>
        <w:bCs/>
        <w:sz w:val="48"/>
        <w:sz w:val="48"/>
        <w:szCs w:val="48"/>
        <w:rtl w:val="true"/>
        <w:lang w:bidi="ar-EG"/>
      </w:rPr>
      <w:t xml:space="preserve"> </w:t>
    </w:r>
    <w:r>
      <w:rPr>
        <w:rFonts w:ascii="Tahoma" w:hAnsi="Tahoma" w:cs="Traditional Arabic"/>
        <w:b/>
        <w:b/>
        <w:bCs/>
        <w:sz w:val="48"/>
        <w:sz w:val="48"/>
        <w:szCs w:val="48"/>
        <w:rtl w:val="true"/>
        <w:lang w:bidi="ar-EG"/>
      </w:rPr>
      <w:t>لعام</w:t>
    </w:r>
    <w:r>
      <w:rPr>
        <w:rFonts w:ascii="Tahoma" w:hAnsi="Tahoma" w:eastAsia="Tahoma" w:cs="Traditional Arabic"/>
        <w:b/>
        <w:b/>
        <w:bCs/>
        <w:sz w:val="48"/>
        <w:sz w:val="48"/>
        <w:szCs w:val="48"/>
        <w:rtl w:val="true"/>
        <w:lang w:bidi="ar-EG"/>
      </w:rPr>
      <w:t xml:space="preserve"> </w:t>
    </w:r>
    <w:r>
      <w:rPr>
        <w:rFonts w:cs="Traditional Arabic" w:ascii="Tahoma" w:hAnsi="Tahoma"/>
        <w:b/>
        <w:bCs/>
        <w:sz w:val="48"/>
        <w:szCs w:val="48"/>
        <w:lang w:bidi="ar-EG"/>
      </w:rPr>
      <w:t>2010</w:t>
    </w:r>
    <w:r>
      <w:rPr>
        <w:rFonts w:ascii="Tahoma" w:hAnsi="Tahoma" w:cs="Traditional Arabic"/>
        <w:b/>
        <w:b/>
        <w:bCs/>
        <w:sz w:val="48"/>
        <w:sz w:val="48"/>
        <w:szCs w:val="48"/>
        <w:rtl w:val="true"/>
        <w:lang w:bidi="ar-EG"/>
      </w:rPr>
      <w:t>م</w:t>
    </w:r>
    <w:r>
      <w:rPr>
        <w:rFonts w:ascii="Tahoma" w:hAnsi="Tahoma" w:eastAsia="Tahoma" w:cs="Traditional Arabic"/>
        <w:b/>
        <w:b/>
        <w:bCs/>
        <w:sz w:val="48"/>
        <w:sz w:val="48"/>
        <w:szCs w:val="48"/>
        <w:rtl w:val="true"/>
        <w:lang w:bidi="ar-EG"/>
      </w:rPr>
      <w:t xml:space="preserve"> </w:t>
    </w:r>
  </w:p>
  <w:tbl>
    <w:tblPr>
      <w:bidiVisual w:val="true"/>
      <w:tblW w:w="1599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72"/>
      <w:gridCol w:w="2340"/>
      <w:gridCol w:w="1440"/>
      <w:gridCol w:w="1270"/>
      <w:gridCol w:w="1970"/>
      <w:gridCol w:w="1980"/>
      <w:gridCol w:w="1800"/>
      <w:gridCol w:w="1800"/>
      <w:gridCol w:w="1620"/>
    </w:tblGrid>
    <w:tr>
      <w:trPr/>
      <w:tc>
        <w:tcPr>
          <w:tcW w:w="17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Normal"/>
            <w:jc w:val="center"/>
            <w:rPr/>
          </w:pP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المعي</w:t>
          </w: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ــــــــ</w:t>
          </w: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ار</w:t>
          </w:r>
        </w:p>
      </w:tc>
      <w:tc>
        <w:tcPr>
          <w:tcW w:w="2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Normal"/>
            <w:jc w:val="center"/>
            <w:rPr>
              <w:b/>
              <w:b/>
              <w:bCs/>
              <w:sz w:val="36"/>
              <w:szCs w:val="36"/>
              <w:lang w:bidi="ar-EG"/>
            </w:rPr>
          </w:pP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نواتج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 xml:space="preserve"> </w:t>
          </w: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التعلم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Normal"/>
            <w:jc w:val="center"/>
            <w:rPr>
              <w:b/>
              <w:b/>
              <w:bCs/>
              <w:sz w:val="36"/>
              <w:szCs w:val="36"/>
              <w:lang w:bidi="ar-EG"/>
            </w:rPr>
          </w:pP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وحدات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 xml:space="preserve"> </w:t>
          </w: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المقرر</w:t>
          </w:r>
        </w:p>
      </w:tc>
      <w:tc>
        <w:tcPr>
          <w:tcW w:w="12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Normal"/>
            <w:jc w:val="center"/>
            <w:rPr>
              <w:rFonts w:cs="AF_Unizah"/>
              <w:b/>
              <w:b/>
              <w:bCs/>
              <w:w w:val="80"/>
              <w:sz w:val="28"/>
              <w:szCs w:val="28"/>
              <w:lang w:bidi="ar-EG"/>
            </w:rPr>
          </w:pPr>
          <w:r>
            <w:rPr>
              <w:rFonts w:cs="AF_Unizah"/>
              <w:b/>
              <w:b/>
              <w:bCs/>
              <w:w w:val="80"/>
              <w:sz w:val="28"/>
              <w:sz w:val="28"/>
              <w:szCs w:val="28"/>
              <w:rtl w:val="true"/>
              <w:lang w:bidi="ar-EG"/>
            </w:rPr>
            <w:t>الاستراتيجيات</w:t>
          </w:r>
        </w:p>
      </w:tc>
      <w:tc>
        <w:tcPr>
          <w:tcW w:w="1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Normal"/>
            <w:jc w:val="center"/>
            <w:rPr>
              <w:rFonts w:cs="AF_Unizah"/>
              <w:b/>
              <w:b/>
              <w:bCs/>
              <w:sz w:val="36"/>
              <w:szCs w:val="36"/>
              <w:lang w:bidi="ar-EG"/>
            </w:rPr>
          </w:pP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الأنشطة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Normal"/>
            <w:jc w:val="center"/>
            <w:rPr>
              <w:b/>
              <w:b/>
              <w:bCs/>
              <w:sz w:val="36"/>
              <w:szCs w:val="36"/>
              <w:lang w:bidi="ar-EG"/>
            </w:rPr>
          </w:pP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أساليب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 xml:space="preserve"> </w:t>
          </w: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التقويم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Normal"/>
            <w:jc w:val="center"/>
            <w:rPr>
              <w:b/>
              <w:b/>
              <w:bCs/>
              <w:sz w:val="36"/>
              <w:szCs w:val="36"/>
              <w:lang w:bidi="ar-EG"/>
            </w:rPr>
          </w:pP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الشواهد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 xml:space="preserve"> </w:t>
          </w: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والأدلة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Normal"/>
            <w:jc w:val="center"/>
            <w:rPr>
              <w:b/>
              <w:b/>
              <w:bCs/>
              <w:sz w:val="36"/>
              <w:szCs w:val="36"/>
              <w:lang w:bidi="ar-EG"/>
            </w:rPr>
          </w:pP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القيمة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 xml:space="preserve"> </w:t>
          </w: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الحياتية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Normal"/>
            <w:jc w:val="center"/>
            <w:rPr>
              <w:b/>
              <w:b/>
              <w:bCs/>
              <w:sz w:val="36"/>
              <w:szCs w:val="36"/>
              <w:lang w:bidi="ar-EG"/>
            </w:rPr>
          </w:pP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القضايا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 xml:space="preserve"> </w:t>
          </w: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المتضمنة</w:t>
          </w:r>
        </w:p>
      </w:tc>
    </w:tr>
  </w:tbl>
  <w:p>
    <w:pPr>
      <w:pStyle w:val="Normal"/>
      <w:jc w:val="center"/>
      <w:rPr>
        <w:lang w:bidi="ar-EG"/>
      </w:rPr>
    </w:pPr>
    <w:r>
      <w:rPr>
        <w:rtl w:val="true"/>
        <w:lang w:bidi="ar-EG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7:12:00Z</dcterms:created>
  <dc:creator>Liro</dc:creator>
  <dc:description/>
  <cp:keywords/>
  <dc:language>en-US</dc:language>
  <cp:lastModifiedBy>User</cp:lastModifiedBy>
  <dcterms:modified xsi:type="dcterms:W3CDTF">2011-01-03T17:12:00Z</dcterms:modified>
  <cp:revision>2</cp:revision>
  <dc:subject/>
  <dc:title>خرائطة منهج اللغة العربية </dc:title>
</cp:coreProperties>
</file>