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09"/>
        <w:gridCol w:w="1440"/>
        <w:gridCol w:w="1260"/>
        <w:gridCol w:w="1980"/>
        <w:gridCol w:w="1980"/>
        <w:gridCol w:w="1800"/>
        <w:gridCol w:w="1800"/>
        <w:gridCol w:w="1620"/>
      </w:tblGrid>
      <w:tr>
        <w:trPr>
          <w:trHeight w:val="233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غي المتعلم لما يسم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بعض علامات الترقيم في كتاب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آداب الحوا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ميز الحروف المتشابهة في النطق مث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ليفو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كتشا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كان يمكن أن يحدث لو لم يخترع الهاتف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علامات الترقي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فتة تعلق في الفصل عن آداب استخدام الهات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كلمات بها حر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،ز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م يستخدم الهاتف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رق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امات الترقي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 شعور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ذا قاطعك زميلك أثناء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نتاج آداب الحوا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رق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لافتات الموجودة بداخل الفصل من عمل المتعلم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فهماً صحيحاً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كوين كلمات وجمل وفقر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يف الجمل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بعض الأساليب اللغ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نتج المتعلم أضرار التليفزيو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متعلم في النطق بين الحركات الطويلة والقصير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ارن المتعلم بين الأسماء والأفعال والحرو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ذوق المتعلم ما يقرأه وما يسم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ليفزيو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خرائط المعرف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ثرائ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أسماء بعض البرامج المفضلة للأطف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نتج بعض أضرار التليفزيون التي لم ترد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يز بين الحركات الطويلة والقصيرة من خلال قراءة جم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الأسماء والأفعال والحروف من خلال جم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ملاحظ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ختيار محتوي الحديث وتنظيم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تباع قواعد الإملاء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في النص المسمو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درس قراءة جهرية مراعياً طبيعية الموق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أفكار الرئيسية والفر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مفرد والمثنى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دد أنواع التنو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المتعلم دور العلم والعلماء في خدمة البش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مبيوت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في مجموع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لغا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ءة الفردية والجه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لمفرد والمثنى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قم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خيل أنك عالم ومخترع، ماذا تريد أن تخترع ولماذا؟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راءة مع مراعاة تنويع نبذة الصوت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دد الأفكار الرئيسية للدرس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ثن واجمع هذه الكل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ديد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ق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ري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يحدث لو لم يتم اختراع الحاسوب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ملاحظ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يفهم المتعلم النص المسمو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تغييرات بنية الكلم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ستخدام أنماط متنوعة من التواصل الشفو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تعلم على مفردات 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وسائل المواصلات القديمة والحديثة من خلال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أسماء الإشارة في جمل من عند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حدثاً بأسلو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هتم بالمحافظة على وسائل المواص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راب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سائل المواصل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رائط معرف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ديم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يث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ثرائ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ون ألبوماً لوسائل المواص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السيارة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لخيص موضوع م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ن أهمية وسائل المواص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راج المفردات الجديدة الموجودة بالدرس عن طريق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بد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أسماء الأشارة التالية في جمل من عندك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ذا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ؤل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ثناء رحلة قمت بها تعطلت وسيلة المواص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 هذا الحد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ا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قارن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نص الأدبي وتذوق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تباع قواعد الإم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ذوق المتعلم المقر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رفة خصائص الأساليب الأد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غني المتعلم النشيد بصوت واضح ومعب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رج الكلمات التي بها حرف مشدد من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بين النشيد والكتابة النث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ذوق المتعلم الألفاظ الجميلة فيما يقرأ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خام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حــر العلو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غناء النشيد بشكل فردي و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جموعات العمل التعاون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نشيد وتعليقه في الفص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وجه الشبه بين البحر والعلم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سجيل النشيد على </w:t>
            </w: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 شريط كاسي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المحذوف من النشيد 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رج الكلمات التي بها حرف مشدد من ال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ذي يميز النشيد عن الكتابة النثرية؟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نشي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إملاء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tbl>
      <w:tblPr>
        <w:bidiVisual w:val="true"/>
        <w:tblW w:w="15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409"/>
        <w:gridCol w:w="1440"/>
        <w:gridCol w:w="1260"/>
        <w:gridCol w:w="1980"/>
        <w:gridCol w:w="1980"/>
        <w:gridCol w:w="1800"/>
        <w:gridCol w:w="1800"/>
        <w:gridCol w:w="1620"/>
      </w:tblGrid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تراكيب الجز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نماط متنوعة من التواصل الشف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كلمات المترادفة في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بعض حروف العط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عن ضمائر المتكلم في جمل من عن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متعلم ما يراه في جمل مف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آثار بلا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دورتك في خدمة التعلي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هرامـــات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رائط معرف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بد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لمات التي تحتها خط بمرادف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بدو       متناسق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حروف العطف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زيارتك للأهرامات قم بوصف الأهرامات في جمل مف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صوراً عن الآثار الموجودة في الجيز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خيل عدم وجود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 حيات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ات معني الكلمات الآتية من خلال فهمك لموضوع الدر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خ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شاهدو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3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روف العطف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خ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نح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جمل من عند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تحرير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ختبارا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تباع قواعد الإم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ذوق المقرو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المفردات الجديدة الموجودة ب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أنواع الم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فعل المضارع بصيغتي المذكر والمؤنث من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رض مجموعة من الكلمات ذات نهايات متشابه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سكندريــ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لعاب ومسابق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رائط معرف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ات شف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نف حسب نوع الم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ول من صيغة المذكر إلى المؤن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ج الكلمات التي بها مد وبين نوع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أشهر المعالم السياحية الموجودة بالإسكندرية رق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ملاحظ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جملة الأسمية من الجملة الفعل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أسلوبي النداء والنه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أهمية السد العال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ــــوان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لعاب ومسابقات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مثيل الأدوا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ثرائ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حث عن طريق الانترنت عن معالم سياحية في أسو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4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فوائد السد العا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بحاث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ي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تزم المتعلم إتباع 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حروف الجر بشكل صحي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تعلم أسلوب النه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كلمات المترادفة في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رض الحمراء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بعض الأحاديث التي تحث على إتباع 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نهي أحد زملائك عن الكتابة على الجد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ذا تفعل ل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ت أحد زملائك لا يستمع إلى من يتحدث ومنشغل عن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رابع ص</w:t>
            </w:r>
            <w:r>
              <w:rPr>
                <w:b/>
                <w:bCs/>
                <w:sz w:val="28"/>
                <w:szCs w:val="28"/>
                <w:lang w:bidi="ar-EG"/>
              </w:rPr>
              <w:t>5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بدل الكلمة بمرادف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تاج المتعلمين من الأحاديث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اتر الإعدا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راسة الأساليب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نص الأدبي وتذوق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ي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نتقاء الكلمات والعبا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غنى المتعلم بما يميل إليه من أنا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كلمات المترادفة في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متع بسماع الأناشيد والمحفوظ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ختار المتعلم التعبير الأجمل من بين تعبي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وطني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راءة الفردية والجماع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جيل شريط بصوت المتعل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بدل الكلمات بمرادف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رابع ص</w:t>
            </w:r>
            <w:r>
              <w:rPr>
                <w:b/>
                <w:bCs/>
                <w:sz w:val="28"/>
                <w:szCs w:val="28"/>
                <w:lang w:bidi="ar-EG"/>
              </w:rPr>
              <w:t>5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خامس ص</w:t>
            </w:r>
            <w:r>
              <w:rPr>
                <w:b/>
                <w:bCs/>
                <w:sz w:val="28"/>
                <w:szCs w:val="28"/>
                <w:lang w:bidi="ar-EG"/>
              </w:rPr>
              <w:t>5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ؤال الأول ص</w:t>
            </w:r>
            <w:r>
              <w:rPr>
                <w:b/>
                <w:bCs/>
                <w:sz w:val="28"/>
                <w:szCs w:val="28"/>
                <w:lang w:bidi="ar-EG"/>
              </w:rPr>
              <w:t>5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شريط التسجي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ي المتعلم اهتماماً لحكاية يستم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ختار أداة الاستفهام المناسبة للجم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درك قيمة الإصلاح بين المتخاصم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أول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ذكاء أم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مشكل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أحاديث عن الصدا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أدوات الاستفه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قترح حيلة أخرى يمكن أن تصالح بها بين المتخاصم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شفهي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بارات تحريري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ة الملاحظ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تاج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صوي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و 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تباع قواعد الإم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خص المتعلم قصة الدرس في مجموعة من 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ضبط بعض 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جنب الط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ناء العجيب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ضع نهاية أخرى لقصة الدرس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ات كتا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 المدرس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تبيا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نماط متنوعة من التواصل الشف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المكتوب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حكاية البخلاء الثلاث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 يبدى رأيه في حكاية قرأ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كاية الدر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مفردات الدرس في جمل من تكوين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ثالث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خلاء الثلاثة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خرائط معرفي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وصف لأحد البخ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 تمثيلي للبخ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بدل هذه الكلمات بمرادف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سامر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باهي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داءات شفه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بداء رأ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ملاحظ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اءات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تاج الأفكار وتنظيم كتاب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المتعلم اهتماماً لحكاية يستمع إ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حروف الجر المناسبة بشكل صحي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ضمائر بشكل صحي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حياة الصياد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رتب الأحداث ليكون قص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لث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رابع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ياد والسمك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ة عبارات تتحدث عن جزاء الطما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مجموع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مثيل الضمائ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مع معلومات من خلال الانترنت عن وسائل الصيد الحديث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ضع نهاية أخرى لقصة الصي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ؤال </w:t>
            </w: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روف الج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ؤال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سؤال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أسالي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دريبات الكتاب المدر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233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فهم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المتعلم بين الحقيقة والخي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متعلم الصور والرسوم مستنتجاً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رج الأسماء والأفعال والحروف من النش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در أهمية العمل في حياتن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درس الخامس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شيد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ياة عصفور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غناء فردي وجماع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م تعاون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يق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يا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ة النشيد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خط جميل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قيقة خيا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راءة الصو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رأيك في العصفورة؟ من خلال فهم النشيد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إعدا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ات المتعلمي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التعل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اون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خرائط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منهج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اللغة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العربية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6"/>
        <w:szCs w:val="46"/>
        <w:lang w:bidi="ar-EG"/>
      </w:rPr>
    </w:pP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ثالـــــث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ابتدائي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6"/>
        <w:szCs w:val="46"/>
        <w:lang w:bidi="ar-EG"/>
      </w:rPr>
      <w:t>2010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72"/>
      <w:gridCol w:w="2340"/>
      <w:gridCol w:w="1440"/>
      <w:gridCol w:w="1270"/>
      <w:gridCol w:w="1970"/>
      <w:gridCol w:w="1980"/>
      <w:gridCol w:w="1800"/>
      <w:gridCol w:w="1800"/>
      <w:gridCol w:w="1620"/>
    </w:tblGrid>
    <w:tr>
      <w:trPr/>
      <w:tc>
        <w:tcPr>
          <w:tcW w:w="1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/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ي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ــــــــ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ر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علم</w:t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حد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قرر</w:t>
          </w:r>
        </w:p>
      </w:tc>
      <w:tc>
        <w:tcPr>
          <w:tcW w:w="12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28"/>
              <w:sz w:val="28"/>
              <w:szCs w:val="28"/>
              <w:rtl w:val="true"/>
              <w:lang w:bidi="ar-EG"/>
            </w:rPr>
            <w:t>الاستراتيجيات</w:t>
          </w:r>
        </w:p>
      </w:tc>
      <w:tc>
        <w:tcPr>
          <w:tcW w:w="19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أدلة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يم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حياتية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قضايا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تضمنة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7:11:00Z</dcterms:created>
  <dc:creator>Liro</dc:creator>
  <dc:description/>
  <cp:keywords/>
  <dc:language>en-US</dc:language>
  <cp:lastModifiedBy>User</cp:lastModifiedBy>
  <dcterms:modified xsi:type="dcterms:W3CDTF">2011-01-03T17:11:00Z</dcterms:modified>
  <cp:revision>2</cp:revision>
  <dc:subject/>
  <dc:title>خرائطة منهج اللغة العربية </dc:title>
</cp:coreProperties>
</file>