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4"/>
        <w:gridCol w:w="2285"/>
        <w:gridCol w:w="2284"/>
        <w:gridCol w:w="2285"/>
        <w:gridCol w:w="2285"/>
      </w:tblGrid>
      <w:tr>
        <w:trPr>
          <w:trHeight w:val="23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وتحليل مواقف وتعبيرات رياض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العلاقة بين الجمع والضر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طبق المتعلم عملية الضر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عملية الضرب بسهولة في إيجاد بعض النواتج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ل المتعلم بعض الأرقام للحصول على متسا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عملية الضرب في حل بعض المواقف الحيات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بأسلوب إيجابي مع  البيع والشر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مشكلات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موقف حياتي يستخدم فيه عملية الضرب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دل الأرقام لتحصل على متساوية صحي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6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ـ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bidi="ar-EG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8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bidi="ar-EG"/>
              </w:rPr>
              <w:t>2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23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bidi="ar-EG"/>
              </w:rPr>
              <w:t>20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نموذجين مختلفين لبيع وشراء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46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نظام العدد العشري وخصائصه وتطبيق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الأنماط وفه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بعض الأنماط المتسلس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مم المتعلم بعض المتسلس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متعلم صحة أو خطأ بعض المتسلس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ل المتعلم بعض المتسلس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ل المتعلم بعض المتسلس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رض التلميذ تسلسل منطقي لبعض الأعمال التي يقوم ب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صف ذه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كتشا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مشكلات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المتسلسلة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8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6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8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 المتسلسلة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9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47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متسلسلة من عند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شف الخطأ في المتسلسلة الآتية وصححه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0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أعمال التي تقوم بها من استيقاظك من النو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23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تكنولوجيا في تعلم الأعداد والعمليات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ستخدم المتعلم التكنولوجيا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اسبة الجيب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 إيجاد بعض النواتج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استخدام حاسبة الجيب في التأكد من نواتج بعض العمل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فاعل المتعلم مع التكنولوجيا الحديثة بصورة صحيح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ون مجموعة من التدريبات الرياضية ثم أوجد ناتج كل منهما باستخدام حاسبات الجي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جد ناتج كل مما يأتي باستخدام حاسبة الجي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4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..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79"/>
        <w:gridCol w:w="2281"/>
        <w:gridCol w:w="2306"/>
        <w:gridCol w:w="2285"/>
        <w:gridCol w:w="2281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معاني العمليات على الأعداد والعلاقات بينها وتوظيفها في حل المشكلات الرياضية والحيات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دراك مفهوم التغي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رف التلميذ على خواص الضرب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مج، الإبدال، التوزيع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صف المتعلم الخواص المعروضة علي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خواص الضرب في إجراء بعض العملي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ارن بين أكثر من خاصية من خواص الضر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 المتعلم بعض العمليات باستخدام الخواص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قن المتعلم إجراء عمليات الضرب باستخدام خواص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دك المتعلم بعض العمليات للحصول على أحد الخواص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شارك المتعلم زملائه في عرض بعض الخواص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متعلم أهمية خواص الضر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قبل المتعلم أراء زملائ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ضر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م أ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3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4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متساويات في إيجا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.....+....=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.....+....=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.....+....=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=.....+....=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قق من صحة المتساويات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2+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 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5+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(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3+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 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رب أعداد أخرى من عندك وأكمل بنفس الطريق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7+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 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.....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8+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+ 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.....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>9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الطريقة اليابانية في جدول الضر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ـ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.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......×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4+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....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سم الخاصية المستخد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+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ات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2+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.......×</w:t>
            </w:r>
            <w:r>
              <w:rPr>
                <w:b/>
                <w:bCs/>
                <w:sz w:val="28"/>
                <w:szCs w:val="28"/>
                <w:lang w:bidi="ar-EG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م الخواص في تسهيل إيجا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أكثر من طري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b/>
                <w:bCs/>
                <w:sz w:val="28"/>
                <w:szCs w:val="28"/>
                <w:lang w:bidi="ar-EG"/>
              </w:rPr>
              <w:t>9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يار الثالث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معاني العمليات على الأعداد والعلاقات بينها وتوظيفها في حل المشكلات الرياضية والحيات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عملية القسم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عملية القسمة في التغيير من بعض العمليات الحساب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ربط المتعلم بين عمليتي القسمة والضرب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لل المتعلم عدداً عن طريق القسم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يف المتعلم بعض الأعداد للحصول على عملية قسمة صحيح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ؤيد التلميذ مفهوم العدل والمساوا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صرف المتعلم مع زملائه بإيثا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سمـــــــــــ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كتشا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مشكل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علمت أ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3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48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دون إجراء عمليات القس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83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tl w:val="true"/>
              </w:rPr>
              <w:t>اكتشف القاعدة وأكمل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2080" w:type="dxa"/>
              <w:jc w:val="left"/>
              <w:tblInd w:w="136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177"/>
              <w:gridCol w:w="354"/>
              <w:gridCol w:w="354"/>
              <w:gridCol w:w="177"/>
              <w:gridCol w:w="531"/>
            </w:tblGrid>
            <w:tr>
              <w:trPr/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4</w:t>
                  </w:r>
                </w:p>
              </w:tc>
              <w:tc>
                <w:tcPr>
                  <w:tcW w:w="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44</w:t>
                  </w:r>
                </w:p>
              </w:tc>
              <w:tc>
                <w:tcPr>
                  <w:tcW w:w="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68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20</w:t>
                  </w:r>
                </w:p>
              </w:tc>
            </w:tr>
            <w:tr>
              <w:trPr/>
              <w:tc>
                <w:tcPr>
                  <w:tcW w:w="6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24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bidi="ar-EG"/>
                    </w:rPr>
                    <w:t>44</w:t>
                  </w:r>
                </w:p>
              </w:tc>
            </w:tr>
            <w:tr>
              <w:trPr/>
              <w:tc>
                <w:tcPr>
                  <w:tcW w:w="208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ــــــــــ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أ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× ......... = 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عن الرسم بالقس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÷ ....... = 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4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زع أب على أبنائه مبلغ 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نيهاً فأعطي الأول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نيهات والثاني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نيهات والثالث جنيه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رأيك بهذا التوزي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79"/>
        <w:gridCol w:w="2281"/>
        <w:gridCol w:w="2306"/>
        <w:gridCol w:w="2285"/>
        <w:gridCol w:w="2281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الأنماط وفهم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ذكر التلميذ النمط المستخدم في المتسلس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طبق المتعلم عملية القسمة على متسلس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تكوين نمط عددياً بشروط محدد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ترم المتعلم آراء زملائ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سمــــــــ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08</w:t>
            </w:r>
            <w:r>
              <w:rPr>
                <w:b/>
                <w:b/>
                <w:bCs/>
                <w:sz w:val="28"/>
                <w:sz w:val="28"/>
                <w:szCs w:val="28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lang w:bidi="ar-EG"/>
              </w:rPr>
              <w:t>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ذكر النمط المستخد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8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ون نمطاً من عندك تستخدم فيه القسمة على خم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النمط المستخدم في المتسلس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احظ وأكمل المتسلسل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ون متسلسلة تتم بالقسمة على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79"/>
        <w:gridCol w:w="2281"/>
        <w:gridCol w:w="2306"/>
        <w:gridCol w:w="2285"/>
        <w:gridCol w:w="2281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واستراتيجيات ملائمة للحساب بمهارة وتقدير مدي معقولية النتائج التي يحصل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شرح المتعلم العملية المناسبة لحل بعض المواقف الحيات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ون مواقف حياتية تتطلب عملية القسم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برهن المتعلم على صحة عملية القسم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فاعل المتعلم مع بعض المواقف الحياتية ويعكف على حله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سمــــــــ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ذا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أدوار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بالرسم عن موقف يحتاج لعملية قس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 موقف يحتاج لعملية قسمة من عند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عطاك والدك </w:t>
            </w:r>
            <w:r>
              <w:rPr>
                <w:b/>
                <w:bCs/>
                <w:sz w:val="28"/>
                <w:szCs w:val="28"/>
                <w:lang w:bidi="ar-EG"/>
              </w:rPr>
              <w:t>64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ش لتقسيمها بينك وبين أخوك وضح كيفية القيام بذ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عملية المناسبة لكل موقف من المواقف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 موقف من عندك يحتاج لعملية القس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قق من صحة عملية القسمة الآتية باستخدام الآلة الح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79"/>
        <w:gridCol w:w="2281"/>
        <w:gridCol w:w="2306"/>
        <w:gridCol w:w="2285"/>
        <w:gridCol w:w="2281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تكنولوجيا في تعلم الأعداد والعمليات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كيفية استخدام الآلة الحاسبة في إجراء عملية القسم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حاسبة الجيب في حل بعض المسائل الرياض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ربط المتعلم بين عمليتي القسمة والضرب باستخدام الآلة الحاسب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برهن المتعلم ناتج مشكلة حياتية حسابية باستخدام الآلة الحاسب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امل المتعلم مع التكنولوجيا بصورة آمن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سمـــ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ذا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ذا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ذاتي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حاسبة في إيجا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2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4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4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علمت أ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4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258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ضح كيفية التأكد من صحتها باستخدام الحاسب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مامك آلة حاسبة وضح كيفية استخدامها والمحافظة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حاسبة في إيجاد ناتج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4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أكد من ناتج العملية الآتية بالحاسبة بطريقتين مختلفت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6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÷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تحافظ على آلتك الحاسبة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81"/>
        <w:gridCol w:w="2279"/>
        <w:gridCol w:w="2281"/>
        <w:gridCol w:w="2306"/>
        <w:gridCol w:w="2285"/>
        <w:gridCol w:w="2281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يمة الحس البصري والمكاني للأشياء المختلفة في الفض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فهوم المحيط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جد التلميذ محيط أى شكل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مفهوم محيط المربع والمستطي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جد التلميذ محيط المربع والمستطيل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دقة والملاحظ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حي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مساف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عم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على الشبكة شكلاً محيطه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مربعاً محيطه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مستطيل محيطه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محيط لكل شكل من الأشكال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ستطيل طوله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م وعرضه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سب محيط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خواص الفسيولوجية للأشكال الهندسية بعد واحد وبعد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قدرات الفعلية المرتبة بالهند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رف التلميذ على مفهوم المساحة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شكال الهندسي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جد التلميذ المسافة لبعض الأشكال الهندس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دقة والملاحظ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أقران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على الشبكة شكلاً مساحته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حد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سب مساحة كل من الأشكال الآتية متحداً </w:t>
            </w:r>
            <w:r>
              <w:rPr>
                <w:b/>
                <w:bCs/>
                <w:sz w:val="28"/>
                <w:szCs w:val="28"/>
                <w:lang w:bidi="ar-EG"/>
              </w:rPr>
              <w:t>Δ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وحدة للمساح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60155</wp:posOffset>
                      </wp:positionH>
                      <wp:positionV relativeFrom="paragraph">
                        <wp:posOffset>193675</wp:posOffset>
                      </wp:positionV>
                      <wp:extent cx="914400" cy="688340"/>
                      <wp:effectExtent l="9525" t="8890" r="1016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688320"/>
                                <a:chOff x="0" y="0"/>
                                <a:chExt cx="914400" cy="68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685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200" y="459720"/>
                                  <a:ext cx="31104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6160" y="459720"/>
                                  <a:ext cx="31104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3400" y="231120"/>
                                  <a:ext cx="311040" cy="228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7.65pt;margin-top:15.25pt;width:72pt;height:54.15pt" coordorigin="13953,305" coordsize="1440,1083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3953;top:305;width:1439;height:10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73;top:1029;width:489;height:359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183;top:1029;width:489;height:359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415;top:669;width:489;height:359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23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ن بالعدد والتعرف على الأعداد الطبيعية وطرق تمثيلها والعلاقة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نظام العدد العشري وخصائصه وتطبيق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الكسور المتساو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بسط التلميذ الكسور إلى أبسط صور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كيفية ترتيب الكسو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جمع التلميذ ويطرح كسرين متجانسين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مشاركة مع الآخري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رابع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ســـور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بر بالرسم عن الكسور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  ، ـــــــــ ، ـــــــــ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54745</wp:posOffset>
                      </wp:positionH>
                      <wp:positionV relativeFrom="paragraph">
                        <wp:posOffset>167005</wp:posOffset>
                      </wp:positionV>
                      <wp:extent cx="10287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9.35pt;margin-top:13.1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لبة جبن بها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طع متساو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تمثل كل قطعة بالنسبة للعلبة كله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....................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ون الأجزاء التي تمثل الكس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tbl>
            <w:tblPr>
              <w:bidiVisual w:val="true"/>
              <w:tblW w:w="2050" w:type="dxa"/>
              <w:jc w:val="left"/>
              <w:tblInd w:w="13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512"/>
              <w:gridCol w:w="513"/>
              <w:gridCol w:w="513"/>
            </w:tblGrid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 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tbl>
            <w:tblPr>
              <w:bidiVisual w:val="true"/>
              <w:tblW w:w="2050" w:type="dxa"/>
              <w:jc w:val="left"/>
              <w:tblInd w:w="13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"/>
              <w:gridCol w:w="512"/>
              <w:gridCol w:w="513"/>
              <w:gridCol w:w="513"/>
            </w:tblGrid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  <w:tr>
              <w:trPr/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9999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EG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bidi="ar-EG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، ـــــ ، ـــــ ، 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 بعلا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&gt;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&lt;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ـ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وحدات قياس المقننة وإدراك العلاقات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تقنية قياس درجة الحرار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فرق بين القيم العظمي والقيم الصغرى لدرجة حرارة اليو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خامس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يـــــــــا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ــــــ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عرض عملـــ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ذا علمت أن درجة الحرارة غداً 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ظم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غرى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نوع الملابس التي تنصح بارتدائ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وحدة تقاس بها درجات الحرار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تكون درجة حرارة الإنسان العادي تقريباً؟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ساليب التكنولوجية في حل المشكلات المرتبطة بالقيا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وحدات الأطوا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ول التلميذ بين وحدات الطول بطرق مختلف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ترم التلميذ الكبير ويعطف على الصغي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سير مدحت مسافة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في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قيقة فإذا كان يسير بانتظام فكم من الزمن يلزمه لقطع مسافة ستة كيلو مت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تب تصاعدي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م ، </w:t>
            </w:r>
            <w:r>
              <w:rPr>
                <w:b/>
                <w:bCs/>
                <w:sz w:val="28"/>
                <w:szCs w:val="28"/>
                <w:lang w:bidi="ar-EG"/>
              </w:rPr>
              <w:t>4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م، </w:t>
            </w:r>
            <w:r>
              <w:rPr>
                <w:b/>
                <w:bCs/>
                <w:sz w:val="28"/>
                <w:szCs w:val="28"/>
                <w:lang w:bidi="ar-EG"/>
              </w:rPr>
              <w:t>5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ر ، </w:t>
            </w:r>
            <w:r>
              <w:rPr>
                <w:b/>
                <w:bCs/>
                <w:sz w:val="28"/>
                <w:szCs w:val="28"/>
                <w:lang w:bidi="ar-EG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ت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قدرات العقلية وتكوين اتجاهات إيجابية نحو القياسات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وحدات تبين الأوزا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ول التلميذ بين وحدات الوزن بسهو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يهما أثقل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لو جرامات من الحديد أم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لو جرامات من القط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وحدة المناسبة لقياس وزن المشغولات الذهبية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لو جرام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رام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وحدات قياس المقننة وإدراك العلاقات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وحدات الزمن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ول التلميذ بين وحدات الزمن بطرق مختلف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تلميذ أهمية الوق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خامس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يا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طول الفترة الزمنية التي تبدأ يوم الاثنين 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توبر </w:t>
            </w:r>
            <w:r>
              <w:rPr>
                <w:b/>
                <w:bCs/>
                <w:sz w:val="28"/>
                <w:szCs w:val="28"/>
                <w:lang w:bidi="ar-EG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وتنتهي بنهاية يوم السبت </w:t>
            </w:r>
            <w:r>
              <w:rPr>
                <w:b/>
                <w:bCs/>
                <w:sz w:val="28"/>
                <w:szCs w:val="28"/>
                <w:lang w:bidi="ar-EG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توبر </w:t>
            </w:r>
            <w:r>
              <w:rPr>
                <w:b/>
                <w:bCs/>
                <w:sz w:val="28"/>
                <w:szCs w:val="28"/>
                <w:lang w:bidi="ar-EG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نة وشهري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ه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ابيع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و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وحدة المناسبة لقياس زمن الحصة؟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الأساليب التكنولوجية في حل المشكلات المرتبطة بالقيا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دأ شخص عملاً أول مارس وإنهاه في آخر أغسطس من نفس الع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م شهراً استغرقها في القيام بهذا الع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ح تساؤلات والإجابة عنها من خلال جمع بيانات وتنظيمها وعرض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كيفية تمثيل البيان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تلميذ على تمثيل البيانات جدولي وبيان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عتاد التلميذ الترتيب والنظام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سادس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حصاء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حتما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عرض 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وار و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علم بالقصة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ضح الجدول التالي عدد الطائرات التي هبطت أو غادرت مصر تقريباً خلال ستة أعوام متتالية مثل هذه البيانات بطريقة الأعمدة وبالخط المنكس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سما ستة مطارات لجمهورية مصر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بعض الأماكن السياحية ب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ص </w:t>
            </w:r>
            <w:r>
              <w:rPr>
                <w:b/>
                <w:bCs/>
                <w:sz w:val="28"/>
                <w:szCs w:val="28"/>
                <w:lang w:bidi="ar-EG"/>
              </w:rPr>
              <w:t>8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مجموع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نشطة </w:t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وتفسير مجموعة من البيانات وتوظيفها في 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بعض المفاهيم الأساسية للأحتمال واستخدامها في 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تلميذ على أنواع الأحداث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تلميذ نوع الاحتمال لحدث بسهو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درك التلميذ قيم الاستنتاج للنواتج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ب محمد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ماء لأصدقائه في بطاقات كالأت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ذا قلبنا البطاقات وغيرا أوضاعها، ثم سحبنا واحدة من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ون أن نرى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ما احتمال أن يكون الاسم المتكوب على البطاقة يبدأ بحرف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؟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ص </w:t>
            </w:r>
            <w:r>
              <w:rPr>
                <w:b/>
                <w:bCs/>
                <w:sz w:val="28"/>
                <w:szCs w:val="28"/>
                <w:lang w:bidi="ar-EG"/>
              </w:rPr>
              <w:t>8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خرائط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منهج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رياضيــات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8"/>
        <w:szCs w:val="48"/>
        <w:lang w:bidi="ar-EG"/>
      </w:rPr>
    </w:pP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ثالـــــث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8"/>
        <w:szCs w:val="48"/>
        <w:lang w:bidi="ar-EG"/>
      </w:rPr>
      <w:t>2010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8"/>
        <w:sz w:val="48"/>
        <w:szCs w:val="48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4:00Z</dcterms:created>
  <dc:creator>Liro</dc:creator>
  <dc:description/>
  <cp:keywords/>
  <dc:language>en-US</dc:language>
  <cp:lastModifiedBy>User</cp:lastModifiedBy>
  <dcterms:modified xsi:type="dcterms:W3CDTF">2011-01-03T17:14:00Z</dcterms:modified>
  <cp:revision>2</cp:revision>
  <dc:subject/>
  <dc:title>خرائطة منهج اللغة العربية </dc:title>
</cp:coreProperties>
</file>