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Listening and speak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Reading and writ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Using technology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High thinking skill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Cultur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write the sentences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the sentences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describe the events in the past tens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associate pictures with printed word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1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, say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match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t the pictures,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read the sentences and circle (Yes) or (No(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's preparation test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voc and sentences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talk about events happened in the pas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se knowledge of sound-letter relation ship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de code un familiar words(Pl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2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bin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write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s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follow the song or rhyth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talk about events happened in the pas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k and answer questions in the past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3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nd sa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-prep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the sentences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write the sentences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describe a plac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t the pictures,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sentences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 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voca. and sentences correctly and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write the sentences correc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5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ove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bout a famous place in our country and stick the picture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To revise what have been taught in unit 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6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draw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'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epar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understand the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se the "polite request"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and write voc. and sentences fluently and correc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bin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's 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follow the song or rhyth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count from 2o to 50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voc: and sentences fluen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ove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zzl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ay the chan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-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nderstand short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cognize and use "these-those"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pictures 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late between the letters (ch) and their sound (tf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Eliminate the story through pictur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count from 50 to 100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k and answer questions about pric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To recognize information from other subject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zzle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write voc.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classify items according to certain criteria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writ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-prep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vise what have been taught in unit 8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teacher's preparation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talk about their jobs in the fut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write voc. and sentences correc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writ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"What do you want to be?"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teacher's preparation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se knowledge of word families to decode words (er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voc. and sentences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write voc.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To talk about different jobs and their task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numb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i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assette tape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voc. And sentences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talk about different job and their task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zzl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paragraph about any job in the school magazin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'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chool magazi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nderstand short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speak fluen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write about your friend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's prepar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cognize the seasons of the yea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and write fluently and correc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bine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s 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To revise what have been taught in U.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write about seasons in the school magazine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chool magazin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predict spoken language from visual cl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nderstand short dialog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ch and write fluently and correct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aborate (clothes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cognize some kinds of cloth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, spell and write fluently and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use knowledge of sound-letter relationship to decode un familiar words (i-e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escribe uniform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ask and answer questions with "Did….?"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write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cognize the importance of following healthy habit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Eliminate the stor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predict spoken language from visual cl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speak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k and answer questions with " Did….?"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brain 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ar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the clothe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and write fluently and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describe the clothes we wea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nd s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 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o revise what have been taught in unit 10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 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tap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predict spoken language from visual d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follow the events of the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ad the voc.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ccept the othe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predict the dialogue through the pictur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follow the events of the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identify the order of the events in a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ccept the othe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ssociate pictures with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follow the song or rhyth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ccept the othe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predict spoken language from visual clue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predict spoken language form visual cl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cognize the order of the events in a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ccept the othe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predict spoken language from visual cl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recognize the order the events in a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write the voca.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use knowledge of sound. Letter relationship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decode unfamiliar words (a…e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To revise what have been taught in unit 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for pleas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cooper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helping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y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for pleas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cooper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helping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y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for pleas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cooper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helping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Eliminate the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a story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 short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y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, read and circle (Yes) or (N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for pleas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cooper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helping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about your self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for pleas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cooper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helping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o read for pleas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cooper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o appreciate the value of helping peopl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.prep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Life sk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Thinking sk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Involved topi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elated subje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7) Express your self in rite the others to visit a plac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lig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Obey your par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acts appl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w w:val="90"/>
                <w:sz w:val="36"/>
                <w:szCs w:val="36"/>
              </w:rPr>
            </w:pPr>
            <w:r>
              <w:rPr>
                <w:b/>
                <w:bCs/>
                <w:w w:val="90"/>
                <w:sz w:val="36"/>
                <w:szCs w:val="36"/>
              </w:rPr>
              <w:t xml:space="preserve">The importance of tourism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w w:val="90"/>
                <w:sz w:val="36"/>
                <w:szCs w:val="36"/>
              </w:rPr>
              <w:t xml:space="preserve">The importance of culture of Egypt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8) Buying and settin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th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ating healthy and un healthy food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Facts application deduc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lassific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harm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f fast food.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9) Recognizing the tasks of the job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Math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ien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spect all job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paris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bin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Facts applic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importance of works to develop the society.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10) Recognizing the classification of clothe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rt – sc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eep your clothes clea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w w:val="80"/>
                <w:sz w:val="36"/>
                <w:szCs w:val="36"/>
              </w:rPr>
            </w:pPr>
            <w:r>
              <w:rPr>
                <w:b/>
                <w:bCs/>
                <w:w w:val="80"/>
                <w:sz w:val="36"/>
                <w:szCs w:val="36"/>
              </w:rPr>
              <w:t xml:space="preserve">Buying local clothes to encourage local industry.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11) Dealing with the othe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ath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c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ccept the oth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ekind to anim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Eliminate-compare- classify- deduc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indness to animals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12) Using the carrots in different way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ci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operation Helping peop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Eliminate-deduc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clamation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English Plan 2010</w:t>
    </w:r>
  </w:p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Primary (Three)</w:t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4"/>
      <w:gridCol w:w="2274"/>
      <w:gridCol w:w="2274"/>
      <w:gridCol w:w="2274"/>
      <w:gridCol w:w="2274"/>
      <w:gridCol w:w="2275"/>
      <w:gridCol w:w="2275"/>
    </w:tblGrid>
    <w:tr>
      <w:trPr/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Domain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Learning out Com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Content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Strategi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ctivitie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ssessment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Evidence</w:t>
          </w:r>
        </w:p>
      </w:tc>
    </w:tr>
  </w:tbl>
  <w:p>
    <w:pPr>
      <w:pStyle w:val="Header"/>
      <w:bidi w:val="0"/>
      <w:jc w:val="left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1:00Z</dcterms:created>
  <dc:creator>Liro</dc:creator>
  <dc:description/>
  <cp:keywords/>
  <dc:language>en-US</dc:language>
  <cp:lastModifiedBy>User</cp:lastModifiedBy>
  <dcterms:modified xsi:type="dcterms:W3CDTF">2011-01-03T17:11:00Z</dcterms:modified>
  <cp:revision>2</cp:revision>
  <dc:subject/>
  <dc:title>1- Listening and speaking</dc:title>
</cp:coreProperties>
</file>